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lang w:val="ru-RU"/>
        </w:rPr>
        <w:t>БЛОК-СХЕМА</w:t>
      </w:r>
      <w:r>
        <w:rPr/>
        <w:t xml:space="preserve"> УСТАНОВКИ ДЛЯ ИЗМЕРЕНИЯ АППЕРТУРЫ ГИБКИХ ВОЛОКОННО-ОПТИЧЕСКИХ ЖГУТОВ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2"/>
        <w:rPr/>
      </w:pPr>
      <w:r>
        <w:rPr/>
        <w:t>Установка предназначена для измерения аппертуры ГВЖ на четырёх фиксированных длинах волн, которые соответствуют максимумам излучения применяемым светодиодов. Принцип измерения заключается в определении светораспределения излучения на выходе ГВЖ путём сканирования фотоприёмника ( ФЭУ ) по диаметру окружности , в центре которой расположен выходной торец исследуемого жгута. Затем вычисляется аппертура ГВЖ по уровню, задаваемому оператором.</w:t>
      </w:r>
      <w:r>
        <w:rPr>
          <w:lang w:val="ru-RU"/>
        </w:rPr>
        <w:t xml:space="preserve"> Управление оптическим полигоном осуществляет </w:t>
      </w:r>
      <w:r>
        <w:rPr/>
        <w:t xml:space="preserve">PC </w:t>
      </w:r>
      <w:r>
        <w:rPr>
          <w:lang w:val="ru-RU"/>
        </w:rPr>
        <w:t>через внешний контролл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0</wp:posOffset>
                </wp:positionH>
                <wp:positionV relativeFrom="paragraph">
                  <wp:posOffset>560070</wp:posOffset>
                </wp:positionV>
                <wp:extent cx="152400" cy="46228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2280" cy="4622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52.5pt;margin-top:44.1pt;width:11.95pt;height:36.35pt;mso-wrap-style:none;v-text-anchor:middle;rotation:180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0765</wp:posOffset>
                </wp:positionH>
                <wp:positionV relativeFrom="paragraph">
                  <wp:posOffset>560070</wp:posOffset>
                </wp:positionV>
                <wp:extent cx="152400" cy="462280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2280" cy="4622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95pt;margin-top:44.1pt;width:11.95pt;height:36.35pt;mso-wrap-style:none;v-text-anchor:middle;rotation:180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4780</wp:posOffset>
                </wp:positionH>
                <wp:positionV relativeFrom="paragraph">
                  <wp:posOffset>560070</wp:posOffset>
                </wp:positionV>
                <wp:extent cx="152400" cy="462280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2280" cy="4622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4pt;margin-top:44.1pt;width:11.95pt;height:36.35pt;mso-wrap-style:none;v-text-anchor:middle;rotation:180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8795</wp:posOffset>
                </wp:positionH>
                <wp:positionV relativeFrom="paragraph">
                  <wp:posOffset>560070</wp:posOffset>
                </wp:positionV>
                <wp:extent cx="152400" cy="462280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2280" cy="4622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85pt;margin-top:44.1pt;width:11.95pt;height:36.35pt;mso-wrap-style:none;v-text-anchor:middle;rotation:180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3900</wp:posOffset>
                </wp:positionH>
                <wp:positionV relativeFrom="paragraph">
                  <wp:posOffset>1101090</wp:posOffset>
                </wp:positionV>
                <wp:extent cx="585470" cy="1257300"/>
                <wp:effectExtent l="28575" t="28575" r="1587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1980">
                              <a:moveTo>
                                <a:pt x="0" y="0"/>
                              </a:moveTo>
                              <a:cubicBezTo>
                                <a:pt x="44" y="133"/>
                                <a:pt x="6" y="296"/>
                                <a:pt x="75" y="420"/>
                              </a:cubicBezTo>
                              <a:cubicBezTo>
                                <a:pt x="127" y="514"/>
                                <a:pt x="146" y="521"/>
                                <a:pt x="225" y="600"/>
                              </a:cubicBezTo>
                              <a:cubicBezTo>
                                <a:pt x="238" y="613"/>
                                <a:pt x="241" y="634"/>
                                <a:pt x="255" y="645"/>
                              </a:cubicBezTo>
                              <a:cubicBezTo>
                                <a:pt x="267" y="655"/>
                                <a:pt x="286" y="653"/>
                                <a:pt x="300" y="660"/>
                              </a:cubicBezTo>
                              <a:cubicBezTo>
                                <a:pt x="316" y="668"/>
                                <a:pt x="329" y="683"/>
                                <a:pt x="345" y="690"/>
                              </a:cubicBezTo>
                              <a:cubicBezTo>
                                <a:pt x="440" y="732"/>
                                <a:pt x="527" y="752"/>
                                <a:pt x="615" y="810"/>
                              </a:cubicBezTo>
                              <a:cubicBezTo>
                                <a:pt x="670" y="892"/>
                                <a:pt x="615" y="822"/>
                                <a:pt x="690" y="885"/>
                              </a:cubicBezTo>
                              <a:cubicBezTo>
                                <a:pt x="734" y="921"/>
                                <a:pt x="774" y="976"/>
                                <a:pt x="810" y="1020"/>
                              </a:cubicBezTo>
                              <a:cubicBezTo>
                                <a:pt x="850" y="1068"/>
                                <a:pt x="848" y="1090"/>
                                <a:pt x="870" y="1155"/>
                              </a:cubicBezTo>
                              <a:cubicBezTo>
                                <a:pt x="875" y="1170"/>
                                <a:pt x="885" y="1200"/>
                                <a:pt x="885" y="1200"/>
                              </a:cubicBezTo>
                              <a:cubicBezTo>
                                <a:pt x="922" y="1459"/>
                                <a:pt x="885" y="1719"/>
                                <a:pt x="885" y="198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1980" path="m0,0c44,133,6,296,75,420c127,514,146,521,225,600c238,613,241,634,255,645c267,655,286,653,300,660c316,668,329,683,345,690c440,732,527,752,615,810c670,892,615,822,690,885c734,921,774,976,810,1020c850,1068,848,1090,870,1155c875,1170,885,1200,885,1200c922,1459,885,1719,885,1980e" stroked="t" o:allowincell="f" style="position:absolute;margin-left:57pt;margin-top:86.7pt;width:46.05pt;height:98.9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5875</wp:posOffset>
                </wp:positionH>
                <wp:positionV relativeFrom="paragraph">
                  <wp:posOffset>1053465</wp:posOffset>
                </wp:positionV>
                <wp:extent cx="581025" cy="866775"/>
                <wp:effectExtent l="29210" t="29210" r="2794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86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365">
                              <a:moveTo>
                                <a:pt x="915" y="0"/>
                              </a:moveTo>
                              <a:cubicBezTo>
                                <a:pt x="894" y="166"/>
                                <a:pt x="878" y="337"/>
                                <a:pt x="825" y="495"/>
                              </a:cubicBezTo>
                              <a:cubicBezTo>
                                <a:pt x="800" y="571"/>
                                <a:pt x="763" y="578"/>
                                <a:pt x="720" y="630"/>
                              </a:cubicBezTo>
                              <a:cubicBezTo>
                                <a:pt x="708" y="644"/>
                                <a:pt x="704" y="663"/>
                                <a:pt x="690" y="675"/>
                              </a:cubicBezTo>
                              <a:cubicBezTo>
                                <a:pt x="639" y="719"/>
                                <a:pt x="567" y="757"/>
                                <a:pt x="510" y="795"/>
                              </a:cubicBezTo>
                              <a:cubicBezTo>
                                <a:pt x="475" y="819"/>
                                <a:pt x="455" y="861"/>
                                <a:pt x="420" y="885"/>
                              </a:cubicBezTo>
                              <a:cubicBezTo>
                                <a:pt x="375" y="915"/>
                                <a:pt x="330" y="945"/>
                                <a:pt x="285" y="975"/>
                              </a:cubicBezTo>
                              <a:cubicBezTo>
                                <a:pt x="270" y="985"/>
                                <a:pt x="240" y="1005"/>
                                <a:pt x="240" y="1005"/>
                              </a:cubicBezTo>
                              <a:cubicBezTo>
                                <a:pt x="216" y="1076"/>
                                <a:pt x="182" y="1069"/>
                                <a:pt x="135" y="1125"/>
                              </a:cubicBezTo>
                              <a:cubicBezTo>
                                <a:pt x="31" y="1250"/>
                                <a:pt x="191" y="1084"/>
                                <a:pt x="60" y="1215"/>
                              </a:cubicBezTo>
                              <a:cubicBezTo>
                                <a:pt x="55" y="1230"/>
                                <a:pt x="52" y="1246"/>
                                <a:pt x="45" y="1260"/>
                              </a:cubicBezTo>
                              <a:cubicBezTo>
                                <a:pt x="37" y="1276"/>
                                <a:pt x="22" y="1288"/>
                                <a:pt x="15" y="1305"/>
                              </a:cubicBezTo>
                              <a:cubicBezTo>
                                <a:pt x="7" y="1324"/>
                                <a:pt x="0" y="1365"/>
                                <a:pt x="0" y="1365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1365" path="m915,0c894,166,878,337,825,495c800,571,763,578,720,630c708,644,704,663,690,675c639,719,567,757,510,795c475,819,455,861,420,885c375,915,330,945,285,975c270,985,240,1005,240,1005c216,1076,182,1069,135,1125c31,1250,191,1084,60,1215c55,1230,52,1246,45,1260c37,1276,22,1288,15,1305c7,1324,0,1365,0,1365e" stroked="t" o:allowincell="f" style="position:absolute;margin-left:101.25pt;margin-top:82.95pt;width:45.7pt;height:68.2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4425</wp:posOffset>
                </wp:positionH>
                <wp:positionV relativeFrom="paragraph">
                  <wp:posOffset>1062990</wp:posOffset>
                </wp:positionV>
                <wp:extent cx="223520" cy="838200"/>
                <wp:effectExtent l="28575" t="28575" r="1587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" h="1320">
                              <a:moveTo>
                                <a:pt x="0" y="0"/>
                              </a:moveTo>
                              <a:cubicBezTo>
                                <a:pt x="7" y="66"/>
                                <a:pt x="9" y="174"/>
                                <a:pt x="45" y="240"/>
                              </a:cubicBezTo>
                              <a:cubicBezTo>
                                <a:pt x="141" y="414"/>
                                <a:pt x="65" y="266"/>
                                <a:pt x="150" y="375"/>
                              </a:cubicBezTo>
                              <a:cubicBezTo>
                                <a:pt x="150" y="375"/>
                                <a:pt x="225" y="487"/>
                                <a:pt x="240" y="510"/>
                              </a:cubicBezTo>
                              <a:cubicBezTo>
                                <a:pt x="288" y="581"/>
                                <a:pt x="264" y="538"/>
                                <a:pt x="300" y="645"/>
                              </a:cubicBezTo>
                              <a:cubicBezTo>
                                <a:pt x="313" y="684"/>
                                <a:pt x="330" y="765"/>
                                <a:pt x="330" y="765"/>
                              </a:cubicBezTo>
                              <a:cubicBezTo>
                                <a:pt x="320" y="930"/>
                                <a:pt x="352" y="1103"/>
                                <a:pt x="300" y="1260"/>
                              </a:cubicBezTo>
                              <a:cubicBezTo>
                                <a:pt x="283" y="1310"/>
                                <a:pt x="285" y="1289"/>
                                <a:pt x="285" y="132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2,1320" path="m0,0c7,66,9,174,45,240c141,414,65,266,150,375c150,375,225,487,240,510c288,581,264,538,300,645c313,684,330,765,330,765c320,930,352,1103,300,1260c283,1310,285,1289,285,1320e" stroked="t" o:allowincell="f" style="position:absolute;margin-left:87.75pt;margin-top:83.7pt;width:17.55pt;height:65.9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0165</wp:posOffset>
                </wp:positionH>
                <wp:positionV relativeFrom="paragraph">
                  <wp:posOffset>1062990</wp:posOffset>
                </wp:positionV>
                <wp:extent cx="175260" cy="523875"/>
                <wp:effectExtent l="25400" t="29210" r="2921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5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825">
                              <a:moveTo>
                                <a:pt x="276" y="0"/>
                              </a:moveTo>
                              <a:cubicBezTo>
                                <a:pt x="253" y="186"/>
                                <a:pt x="250" y="401"/>
                                <a:pt x="111" y="540"/>
                              </a:cubicBezTo>
                              <a:cubicBezTo>
                                <a:pt x="85" y="619"/>
                                <a:pt x="105" y="572"/>
                                <a:pt x="36" y="675"/>
                              </a:cubicBezTo>
                              <a:cubicBezTo>
                                <a:pt x="0" y="729"/>
                                <a:pt x="6" y="768"/>
                                <a:pt x="6" y="825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825" path="m276,0c253,186,250,401,111,540c85,619,105,572,36,675c0,729,6,768,6,825e" stroked="t" o:allowincell="f" style="position:absolute;margin-left:103.95pt;margin-top:83.7pt;width:13.75pt;height:41.2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1090</wp:posOffset>
                </wp:positionH>
                <wp:positionV relativeFrom="paragraph">
                  <wp:posOffset>2406015</wp:posOffset>
                </wp:positionV>
                <wp:extent cx="371475" cy="81661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8164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7pt;margin-top:189.45pt;width:29.2pt;height:64.25pt;flip:y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5875</wp:posOffset>
                </wp:positionH>
                <wp:positionV relativeFrom="paragraph">
                  <wp:posOffset>3129915</wp:posOffset>
                </wp:positionV>
                <wp:extent cx="1771650" cy="734060"/>
                <wp:effectExtent l="38100" t="38100" r="3873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73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0" h="1156">
                              <a:moveTo>
                                <a:pt x="0" y="330"/>
                              </a:moveTo>
                              <a:cubicBezTo>
                                <a:pt x="25" y="534"/>
                                <a:pt x="51" y="714"/>
                                <a:pt x="165" y="885"/>
                              </a:cubicBezTo>
                              <a:cubicBezTo>
                                <a:pt x="185" y="915"/>
                                <a:pt x="225" y="925"/>
                                <a:pt x="255" y="945"/>
                              </a:cubicBezTo>
                              <a:cubicBezTo>
                                <a:pt x="337" y="1000"/>
                                <a:pt x="429" y="1091"/>
                                <a:pt x="525" y="1110"/>
                              </a:cubicBezTo>
                              <a:cubicBezTo>
                                <a:pt x="585" y="1122"/>
                                <a:pt x="705" y="1140"/>
                                <a:pt x="705" y="1140"/>
                              </a:cubicBezTo>
                              <a:cubicBezTo>
                                <a:pt x="876" y="1135"/>
                                <a:pt x="1092" y="1156"/>
                                <a:pt x="1275" y="1110"/>
                              </a:cubicBezTo>
                              <a:cubicBezTo>
                                <a:pt x="1319" y="1099"/>
                                <a:pt x="1371" y="1072"/>
                                <a:pt x="1410" y="1050"/>
                              </a:cubicBezTo>
                              <a:cubicBezTo>
                                <a:pt x="1442" y="1032"/>
                                <a:pt x="1500" y="990"/>
                                <a:pt x="1500" y="990"/>
                              </a:cubicBezTo>
                              <a:cubicBezTo>
                                <a:pt x="1546" y="921"/>
                                <a:pt x="1607" y="868"/>
                                <a:pt x="1665" y="810"/>
                              </a:cubicBezTo>
                              <a:cubicBezTo>
                                <a:pt x="1690" y="785"/>
                                <a:pt x="1705" y="750"/>
                                <a:pt x="1725" y="720"/>
                              </a:cubicBezTo>
                              <a:cubicBezTo>
                                <a:pt x="1737" y="702"/>
                                <a:pt x="1756" y="691"/>
                                <a:pt x="1770" y="675"/>
                              </a:cubicBezTo>
                              <a:cubicBezTo>
                                <a:pt x="1810" y="627"/>
                                <a:pt x="1808" y="605"/>
                                <a:pt x="1830" y="540"/>
                              </a:cubicBezTo>
                              <a:cubicBezTo>
                                <a:pt x="1835" y="525"/>
                                <a:pt x="1840" y="510"/>
                                <a:pt x="1845" y="495"/>
                              </a:cubicBezTo>
                              <a:cubicBezTo>
                                <a:pt x="1850" y="480"/>
                                <a:pt x="1860" y="450"/>
                                <a:pt x="1860" y="450"/>
                              </a:cubicBezTo>
                              <a:cubicBezTo>
                                <a:pt x="1865" y="395"/>
                                <a:pt x="1869" y="340"/>
                                <a:pt x="1875" y="285"/>
                              </a:cubicBezTo>
                              <a:cubicBezTo>
                                <a:pt x="1884" y="211"/>
                                <a:pt x="1899" y="39"/>
                                <a:pt x="1995" y="15"/>
                              </a:cubicBezTo>
                              <a:cubicBezTo>
                                <a:pt x="2039" y="4"/>
                                <a:pt x="2085" y="5"/>
                                <a:pt x="2130" y="0"/>
                              </a:cubicBezTo>
                              <a:cubicBezTo>
                                <a:pt x="2640" y="18"/>
                                <a:pt x="2420" y="15"/>
                                <a:pt x="2790" y="15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0,1156" path="m0,330c25,534,51,714,165,885c185,915,225,925,255,945c337,1000,429,1091,525,1110c585,1122,705,1140,705,1140c876,1135,1092,1156,1275,1110c1319,1099,1371,1072,1410,1050c1442,1032,1500,990,1500,990c1546,921,1607,868,1665,810c1690,785,1705,750,1725,720c1737,702,1756,691,1770,675c1810,627,1808,605,1830,540c1835,525,1840,510,1845,495c1850,480,1860,450,1860,450c1865,395,1869,340,1875,285c1884,211,1899,39,1995,15c2039,4,2085,5,2130,0c2640,18,2420,15,2790,15e" stroked="t" o:allowincell="f" style="position:absolute;margin-left:101.25pt;margin-top:246.45pt;width:139.45pt;height:57.75pt;mso-wrap-style:none;v-text-anchor:middle">
                <v:fill o:detectmouseclick="t" on="false"/>
                <v:stroke color="black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91815</wp:posOffset>
                </wp:positionH>
                <wp:positionV relativeFrom="paragraph">
                  <wp:posOffset>2840355</wp:posOffset>
                </wp:positionV>
                <wp:extent cx="0" cy="25336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223.65pt" to="243.45pt,243.5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91815</wp:posOffset>
                </wp:positionH>
                <wp:positionV relativeFrom="paragraph">
                  <wp:posOffset>3166110</wp:posOffset>
                </wp:positionV>
                <wp:extent cx="0" cy="253365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249.3pt" to="243.45pt,26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34740</wp:posOffset>
                </wp:positionH>
                <wp:positionV relativeFrom="paragraph">
                  <wp:posOffset>1102995</wp:posOffset>
                </wp:positionV>
                <wp:extent cx="1773555" cy="2099310"/>
                <wp:effectExtent l="1270" t="5080" r="444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20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6.2pt;margin-top:86.85pt;width:139.6pt;height:165.2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4740</wp:posOffset>
                </wp:positionH>
                <wp:positionV relativeFrom="paragraph">
                  <wp:posOffset>3093720</wp:posOffset>
                </wp:positionV>
                <wp:extent cx="1773555" cy="2099310"/>
                <wp:effectExtent l="1270" t="127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3720" cy="20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6.2pt;margin-top:243.6pt;width:139.6pt;height:165.25pt;flip: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0495</wp:posOffset>
                </wp:positionH>
                <wp:positionV relativeFrom="paragraph">
                  <wp:posOffset>4469130</wp:posOffset>
                </wp:positionV>
                <wp:extent cx="361950" cy="1033780"/>
                <wp:effectExtent l="177800" t="0" r="1784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08000">
                          <a:off x="0" y="0"/>
                          <a:ext cx="361800" cy="10339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8pt;margin-top:351.9pt;width:28.45pt;height:81.35pt;mso-wrap-style:none;v-text-anchor:middle;rotation:332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9915</wp:posOffset>
                </wp:positionH>
                <wp:positionV relativeFrom="paragraph">
                  <wp:posOffset>157480</wp:posOffset>
                </wp:positionV>
                <wp:extent cx="1565275" cy="40703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Источники излучения - светоди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32.05pt;mso-wrap-distance-left:9.05pt;mso-wrap-distance-right:9.05pt;mso-wrap-distance-top:0pt;mso-wrap-distance-bottom:0pt;margin-top:12.4pt;mso-position-vertical-relative:text;margin-left:46.4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Источники излучения - светоди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28825</wp:posOffset>
                </wp:positionH>
                <wp:positionV relativeFrom="paragraph">
                  <wp:posOffset>66675</wp:posOffset>
                </wp:positionV>
                <wp:extent cx="914400" cy="400050"/>
                <wp:effectExtent l="582295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99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2379"/>
                            <a:gd name="adj4" fmla="val -63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птический смес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59.75pt;margin-top:5.25pt;width:71.95pt;height:31.4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птический смес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5475</wp:posOffset>
                </wp:positionH>
                <wp:positionV relativeFrom="paragraph">
                  <wp:posOffset>10160</wp:posOffset>
                </wp:positionV>
                <wp:extent cx="798195" cy="268605"/>
                <wp:effectExtent l="36385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2685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70921"/>
                            <a:gd name="adj4" fmla="val -45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О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ъекти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25pt;margin-top:0.8pt;width:62.8pt;height:21.1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Об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ъекти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5450</wp:posOffset>
                </wp:positionH>
                <wp:positionV relativeFrom="paragraph">
                  <wp:posOffset>76835</wp:posOffset>
                </wp:positionV>
                <wp:extent cx="1070610" cy="367665"/>
                <wp:effectExtent l="186055" t="4121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3675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1398"/>
                            <a:gd name="adj4" fmla="val -16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Исследуемый ГВ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5pt;margin-top:6.05pt;width:84.25pt;height:28.9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Исследуемый ГВ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29175</wp:posOffset>
                </wp:positionH>
                <wp:positionV relativeFrom="paragraph">
                  <wp:posOffset>172085</wp:posOffset>
                </wp:positionV>
                <wp:extent cx="721995" cy="369570"/>
                <wp:effectExtent l="326390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3697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8763"/>
                            <a:gd name="adj4" fmla="val -44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ФЭУ и скан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25pt;margin-top:13.55pt;width:56.8pt;height:29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ФЭУ и скан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2504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32.45pt;width:63.9pt;height:29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3188962" r:id="rId2"/>
        </w:object>
        <w:object w:dxaOrig="2557" w:dyaOrig="33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2.3pt;margin-top:23.9pt;width:98.15pt;height:122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5319232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53765</wp:posOffset>
                </wp:positionH>
                <wp:positionV relativeFrom="paragraph">
                  <wp:posOffset>440690</wp:posOffset>
                </wp:positionV>
                <wp:extent cx="1085850" cy="369570"/>
                <wp:effectExtent l="52133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697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4125"/>
                            <a:gd name="adj4" fmla="val -47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 xml:space="preserve">Управляющий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P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95pt;margin-top:34.7pt;width:85.45pt;height:29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 xml:space="preserve">Управляющий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P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92505</wp:posOffset>
                </wp:positionH>
                <wp:positionV relativeFrom="paragraph">
                  <wp:posOffset>13970</wp:posOffset>
                </wp:positionV>
                <wp:extent cx="914400" cy="270510"/>
                <wp:effectExtent l="159385" t="5080" r="5715" b="825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0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9578"/>
                            <a:gd name="adj4" fmla="val -16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Контролл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15pt;margin-top:1.1pt;width:71.95pt;height:21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Контролл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3480</wp:posOffset>
                </wp:positionH>
                <wp:positionV relativeFrom="paragraph">
                  <wp:posOffset>665480</wp:posOffset>
                </wp:positionV>
                <wp:extent cx="977265" cy="217170"/>
                <wp:effectExtent l="635" t="20955" r="0" b="209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52.4pt" to="169.3pt,69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5230</wp:posOffset>
                </wp:positionH>
                <wp:positionV relativeFrom="paragraph">
                  <wp:posOffset>805815</wp:posOffset>
                </wp:positionV>
                <wp:extent cx="660400" cy="26225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S 2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pt;height:20.65pt;mso-wrap-distance-left:9.05pt;mso-wrap-distance-right:9.05pt;mso-wrap-distance-top:0pt;mso-wrap-distance-bottom:0pt;margin-top:63.45pt;mso-position-vertical-relative:text;margin-left:9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S 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ФУНКЦИИ ЛИНИЙ ПОРТОВ ВВОДА-ВЫВОДА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559"/>
        <w:gridCol w:w="41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Ли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Фун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Начально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значение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</w:rPr>
              <w:t>Опис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2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h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Фазы ШД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Используются инверсные сигналы порта через инверторы на плате контролле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h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h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h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2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d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гналы включения источников света - светодиод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d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2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d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2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d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INT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End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онцевики скане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INT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End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0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On/Off Uh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ключение питания ФЭ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ul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дулятор источников света - светодиод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0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D “U hv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Индикатор </w:t>
            </w:r>
            <w:r>
              <w:rPr>
                <w:rFonts w:cs="Arial" w:ascii="Arial" w:hAnsi="Arial"/>
                <w:sz w:val="24"/>
                <w:lang w:val="en-US"/>
              </w:rPr>
              <w:t>“</w:t>
            </w:r>
            <w:r>
              <w:rPr>
                <w:rFonts w:cs="Arial" w:ascii="Arial" w:hAnsi="Arial"/>
                <w:sz w:val="24"/>
              </w:rPr>
              <w:t>ВЫСОКОЕ</w:t>
            </w:r>
            <w:r>
              <w:rPr>
                <w:rFonts w:cs="Arial" w:ascii="Arial" w:hAnsi="Arial"/>
                <w:sz w:val="24"/>
                <w:lang w:val="en-US"/>
              </w:rPr>
              <w:t>”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0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D “RxD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Индикатор </w:t>
            </w:r>
            <w:r>
              <w:rPr>
                <w:rFonts w:cs="Arial" w:ascii="Arial" w:hAnsi="Arial"/>
                <w:sz w:val="24"/>
                <w:lang w:val="en-US"/>
              </w:rPr>
              <w:t>“ПРИЁМ БАЙТА”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P0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D “TrD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Индикатор </w:t>
            </w:r>
            <w:r>
              <w:rPr>
                <w:rFonts w:cs="Arial" w:ascii="Arial" w:hAnsi="Arial"/>
                <w:sz w:val="24"/>
                <w:lang w:val="en-US"/>
              </w:rPr>
              <w:t>“ПОСЫЛКА БАЙТА”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DC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igna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Сигн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DAC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 ref H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Опорный сигнал управления блоком питания ФЭ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DAC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ev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Сигнал управления уровнем накачки источников свет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w:br w:type="page"/>
      </w:r>
    </w:p>
    <w:p>
      <w:pPr>
        <w:pStyle w:val="Heading"/>
        <w:rPr/>
      </w:pPr>
      <w:r>
        <w:rPr/>
        <w:t>ОПИСАНИЕ ПРОТОКОЛА ОБМЕНА РС - КОНТРОЛЛЕР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Команды от компьютера к контроллеру передаются в виде строковых посылок , формат которых представлен ниже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>&lt;$&gt; &lt;</w:t>
      </w:r>
      <w:r>
        <w:rPr>
          <w:rFonts w:cs="Arial" w:ascii="Arial" w:hAnsi="Arial"/>
          <w:sz w:val="24"/>
        </w:rPr>
        <w:t>№CMD</w:t>
      </w:r>
      <w:r>
        <w:rPr>
          <w:rFonts w:cs="Arial" w:ascii="Arial" w:hAnsi="Arial"/>
          <w:sz w:val="24"/>
          <w:lang w:val="en-US"/>
        </w:rPr>
        <w:t>&gt; &lt;VALUE&gt; &lt;CR&gt;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ab/>
        <w:t>$</w:t>
        <w:tab/>
        <w:tab/>
        <w:t xml:space="preserve">- </w:t>
      </w:r>
      <w:r>
        <w:rPr>
          <w:rFonts w:cs="Arial" w:ascii="Arial" w:hAnsi="Arial"/>
          <w:sz w:val="24"/>
        </w:rPr>
        <w:t>признак начала посылки команды</w:t>
      </w:r>
      <w:r>
        <w:rPr>
          <w:rFonts w:cs="Arial" w:ascii="Arial" w:hAnsi="Arial"/>
          <w:sz w:val="24"/>
          <w:lang w:val="en-US"/>
        </w:rPr>
        <w:t xml:space="preserve"> - 1 </w:t>
      </w:r>
      <w:r>
        <w:rPr>
          <w:rFonts w:cs="Arial" w:ascii="Arial" w:hAnsi="Arial"/>
          <w:sz w:val="24"/>
        </w:rPr>
        <w:t xml:space="preserve">байт 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CMD</w:t>
      </w:r>
      <w:r>
        <w:rPr>
          <w:rFonts w:cs="Arial" w:ascii="Arial" w:hAnsi="Arial"/>
          <w:sz w:val="24"/>
          <w:lang w:val="en-US"/>
        </w:rPr>
        <w:tab/>
        <w:t xml:space="preserve">- номер </w:t>
      </w:r>
      <w:r>
        <w:rPr>
          <w:rFonts w:cs="Arial" w:ascii="Arial" w:hAnsi="Arial"/>
          <w:sz w:val="24"/>
        </w:rPr>
        <w:t xml:space="preserve">команды ( описание </w:t>
      </w:r>
      <w:r>
        <w:rPr>
          <w:rFonts w:cs="Arial" w:ascii="Arial" w:hAnsi="Arial"/>
          <w:sz w:val="24"/>
          <w:lang w:val="en-US"/>
        </w:rPr>
        <w:t xml:space="preserve">см. </w:t>
      </w:r>
      <w:r>
        <w:rPr>
          <w:rFonts w:cs="Arial" w:ascii="Arial" w:hAnsi="Arial"/>
          <w:sz w:val="24"/>
        </w:rPr>
        <w:t>ниже ) – 2 байта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ab/>
        <w:t>VALUE</w:t>
        <w:tab/>
        <w:t xml:space="preserve">- поле  значений в ASII </w:t>
      </w:r>
      <w:r>
        <w:rPr>
          <w:rFonts w:cs="Arial" w:ascii="Arial" w:hAnsi="Arial"/>
          <w:sz w:val="24"/>
        </w:rPr>
        <w:t>виде - 1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4 байта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ab/>
        <w:t>CR</w:t>
        <w:tab/>
        <w:tab/>
        <w:t xml:space="preserve">- </w:t>
      </w:r>
      <w:r>
        <w:rPr>
          <w:rFonts w:cs="Arial" w:ascii="Arial" w:hAnsi="Arial"/>
          <w:sz w:val="24"/>
        </w:rPr>
        <w:t xml:space="preserve">признак конца посылки команды ( код </w:t>
      </w:r>
      <w:r>
        <w:rPr>
          <w:rFonts w:cs="Arial" w:ascii="Arial" w:hAnsi="Arial"/>
          <w:sz w:val="24"/>
          <w:lang w:val="en-US"/>
        </w:rPr>
        <w:t>0Dh ) – 1 байт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Формат ответ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>&lt;!&gt; &lt;</w:t>
      </w: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  <w:lang w:val="en-US"/>
        </w:rPr>
        <w:t>ANS&gt; &lt;VALUE&gt; &lt;CR&gt;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ab/>
        <w:t>!</w:t>
        <w:tab/>
        <w:tab/>
        <w:t xml:space="preserve">- </w:t>
      </w:r>
      <w:r>
        <w:rPr>
          <w:rFonts w:cs="Arial" w:ascii="Arial" w:hAnsi="Arial"/>
          <w:sz w:val="24"/>
        </w:rPr>
        <w:t>признак начала посылки ответа</w:t>
      </w:r>
      <w:r>
        <w:rPr>
          <w:rFonts w:cs="Arial" w:ascii="Arial" w:hAnsi="Arial"/>
          <w:sz w:val="24"/>
          <w:lang w:val="en-US"/>
        </w:rPr>
        <w:t xml:space="preserve"> - 1 </w:t>
      </w:r>
      <w:r>
        <w:rPr>
          <w:rFonts w:cs="Arial" w:ascii="Arial" w:hAnsi="Arial"/>
          <w:sz w:val="24"/>
        </w:rPr>
        <w:t xml:space="preserve">байт 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№</w:t>
      </w:r>
      <w:r>
        <w:rPr>
          <w:rFonts w:cs="Arial" w:ascii="Arial" w:hAnsi="Arial"/>
          <w:sz w:val="24"/>
        </w:rPr>
        <w:t>ANS</w:t>
      </w:r>
      <w:r>
        <w:rPr>
          <w:rFonts w:cs="Arial" w:ascii="Arial" w:hAnsi="Arial"/>
          <w:sz w:val="24"/>
          <w:lang w:val="en-US"/>
        </w:rPr>
        <w:tab/>
        <w:t xml:space="preserve">- номер </w:t>
      </w:r>
      <w:r>
        <w:rPr>
          <w:rFonts w:cs="Arial" w:ascii="Arial" w:hAnsi="Arial"/>
          <w:sz w:val="24"/>
        </w:rPr>
        <w:t>ответа (на 50 больше команды )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 байта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ab/>
        <w:t>VALUE</w:t>
        <w:tab/>
        <w:t xml:space="preserve">- поле  значений в ASII </w:t>
      </w:r>
      <w:r>
        <w:rPr>
          <w:rFonts w:cs="Arial" w:ascii="Arial" w:hAnsi="Arial"/>
          <w:sz w:val="24"/>
        </w:rPr>
        <w:t>виде - 1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4 байта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ab/>
        <w:t>CR</w:t>
        <w:tab/>
        <w:tab/>
        <w:t xml:space="preserve">- </w:t>
      </w:r>
      <w:r>
        <w:rPr>
          <w:rFonts w:cs="Arial" w:ascii="Arial" w:hAnsi="Arial"/>
          <w:sz w:val="24"/>
        </w:rPr>
        <w:t xml:space="preserve">признак конца посылки ответа ( код </w:t>
      </w:r>
      <w:r>
        <w:rPr>
          <w:rFonts w:cs="Arial" w:ascii="Arial" w:hAnsi="Arial"/>
          <w:sz w:val="24"/>
          <w:lang w:val="en-US"/>
        </w:rPr>
        <w:t>0Dh ) – 1 байт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lang w:val="en-US"/>
        </w:rPr>
        <w:t>Таблица 1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Arial" w:ascii="Arial" w:hAnsi="Arial"/>
          <w:sz w:val="24"/>
        </w:rPr>
        <w:t>Описание команд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709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АН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ИС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Т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ДЕНТИФИКАЦИЯ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апрос имени контролл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лер посылает своё имя – </w:t>
            </w:r>
            <w:r>
              <w:rPr>
                <w:rFonts w:cs="Arial" w:ascii="Arial" w:hAnsi="Arial"/>
                <w:lang w:val="en-US"/>
              </w:rPr>
              <w:t>APPER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РОВЕРКА СВЯЗИ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ылка в контроллер набора симв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лер посылает обратно символы, стоящие в поле </w:t>
            </w:r>
            <w:r>
              <w:rPr>
                <w:rFonts w:cs="Arial" w:ascii="Arial" w:hAnsi="Arial"/>
                <w:lang w:val="en-US"/>
              </w:rPr>
              <w:t>VALU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Л/ВЫКЛ ИСТОЧНИКОВ ИЗЛУ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пуск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 xml:space="preserve">остановка модулятора – вкл. </w:t>
            </w:r>
            <w:r>
              <w:rPr>
                <w:rFonts w:cs="Arial" w:ascii="Arial" w:hAnsi="Arial"/>
                <w:lang w:val="en-US"/>
              </w:rPr>
              <w:t>TIMER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ктивация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 xml:space="preserve">сброс </w:t>
            </w:r>
            <w:r>
              <w:rPr>
                <w:rFonts w:cs="Arial" w:ascii="Arial" w:hAnsi="Arial"/>
                <w:lang w:val="en-US"/>
              </w:rPr>
              <w:t>DAC1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сылка ответа – OK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АПИСЬ АКТИВНОГО ИСТОЧНИК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В поле VALUE </w:t>
            </w:r>
            <w:r>
              <w:rPr>
                <w:rFonts w:cs="Arial" w:ascii="Arial" w:hAnsi="Arial"/>
              </w:rPr>
              <w:t>в позиции нужного источника записана 1, в остальных -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аписывается полученное значение в порт Р2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Р2.4 – светодиод , 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  <w:lang w:val="en-US"/>
              </w:rPr>
              <w:t xml:space="preserve">470 </w:t>
            </w:r>
            <w:r>
              <w:rPr>
                <w:rFonts w:cs="Arial" w:ascii="Arial" w:hAnsi="Arial"/>
              </w:rPr>
              <w:t>н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Р2.5 – светодиод , 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  <w:lang w:val="en-US"/>
              </w:rPr>
              <w:t xml:space="preserve">525 </w:t>
            </w:r>
            <w:r>
              <w:rPr>
                <w:rFonts w:cs="Arial" w:ascii="Arial" w:hAnsi="Arial"/>
              </w:rPr>
              <w:t>н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Р2.6 – светодиод , 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  <w:lang w:val="en-US"/>
              </w:rPr>
              <w:t xml:space="preserve">626 </w:t>
            </w:r>
            <w:r>
              <w:rPr>
                <w:rFonts w:cs="Arial" w:ascii="Arial" w:hAnsi="Arial"/>
              </w:rPr>
              <w:t>н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Р2.7 – светодиод , 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  <w:lang w:val="en-US"/>
              </w:rPr>
              <w:t xml:space="preserve">950 </w:t>
            </w:r>
            <w:r>
              <w:rPr>
                <w:rFonts w:cs="Arial" w:ascii="Arial" w:hAnsi="Arial"/>
              </w:rPr>
              <w:t>н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Посылка ответа – OK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НАКАЧКИ ИСТОЧНИК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током накачки соответствующего источника излу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лученное значение записывается в </w:t>
            </w:r>
            <w:r>
              <w:rPr>
                <w:rFonts w:cs="Arial" w:ascii="Arial" w:hAnsi="Arial"/>
                <w:lang w:val="en-US"/>
              </w:rPr>
              <w:t>DAC 1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сылка ответа – OK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ВКЛ/ВЫКЛ ИСТОЧНИКА ПИТАНИЯ ФЭУ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сылка в поле VALUE;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 –</w:t>
            </w:r>
            <w:r>
              <w:rPr>
                <w:rFonts w:cs="Arial" w:ascii="Arial" w:hAnsi="Arial"/>
              </w:rPr>
              <w:t xml:space="preserve"> включить блок высокого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N – </w:t>
            </w:r>
            <w:r>
              <w:rPr>
                <w:rFonts w:cs="Arial" w:ascii="Arial" w:hAnsi="Arial"/>
              </w:rPr>
              <w:t>выключить блок высок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Установка/</w:t>
            </w:r>
            <w:r>
              <w:rPr>
                <w:rFonts w:cs="Arial" w:ascii="Arial" w:hAnsi="Arial"/>
              </w:rPr>
              <w:t>сброс бита Р0.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Посылка ответа – OK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ВЫСОКОГО НАПРЯЖ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поле </w:t>
            </w:r>
            <w:r>
              <w:rPr>
                <w:rFonts w:cs="Arial" w:ascii="Arial" w:hAnsi="Arial"/>
                <w:lang w:val="en-US"/>
              </w:rPr>
              <w:t>VALUE – значение  напряжения питания ФЭУ в условных единиц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Значение поля </w:t>
            </w:r>
            <w:r>
              <w:rPr>
                <w:rFonts w:cs="Arial" w:ascii="Arial" w:hAnsi="Arial"/>
                <w:lang w:val="en-US"/>
              </w:rPr>
              <w:t>VALUE заносится в DAC 0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Затем посылка ответа – OK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ГИ В СТОРОНУ УМЕНЬШЕНИЯ КОД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поле </w:t>
            </w:r>
            <w:r>
              <w:rPr>
                <w:rFonts w:cs="Arial" w:ascii="Arial" w:hAnsi="Arial"/>
                <w:lang w:val="en-US"/>
              </w:rPr>
              <w:t>VALUE – кол-во шагов , которое должен сделать шаговый двигатель в сторону уменьшения фазового к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ие необходимого кол-ва шагов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Затем посылка ответа – OK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ГИ В СТОРОНУ УВЕЛИЧЕНИЯ КОД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поле </w:t>
            </w:r>
            <w:r>
              <w:rPr>
                <w:rFonts w:cs="Arial" w:ascii="Arial" w:hAnsi="Arial"/>
                <w:lang w:val="en-US"/>
              </w:rPr>
              <w:t>VALUE – кол-во шагов , которое должен сделать шаговый двигатель в сторону увеличения фазового к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ие необходимого кол-ва шагов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Затем посылка ответа – OK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АГАТЬ ДО КОНЦЕВИКА </w:t>
            </w:r>
            <w:r>
              <w:rPr>
                <w:rFonts w:cs="Arial" w:ascii="Arial" w:hAnsi="Arial"/>
                <w:lang w:val="en-US"/>
              </w:rPr>
              <w:t>END 1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ле приёма команды, контроллер перемещает сканер с увеличением фазового кода до срабатывания концевика </w:t>
            </w:r>
            <w:r>
              <w:rPr>
                <w:rFonts w:cs="Arial" w:ascii="Arial" w:hAnsi="Arial"/>
                <w:lang w:val="en-US"/>
              </w:rPr>
              <w:t>END 1. Затем посылка ответа – OK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АГАТЬ ДО КОНЦЕВИКА </w:t>
            </w:r>
            <w:r>
              <w:rPr>
                <w:rFonts w:cs="Arial" w:ascii="Arial" w:hAnsi="Arial"/>
                <w:lang w:val="en-US"/>
              </w:rPr>
              <w:t>END 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ле приёма команды, контроллер перемещает сканер с уменьшениемм фазового кода до срабатывания концевика </w:t>
            </w:r>
            <w:r>
              <w:rPr>
                <w:rFonts w:cs="Arial" w:ascii="Arial" w:hAnsi="Arial"/>
                <w:lang w:val="en-US"/>
              </w:rPr>
              <w:t>END 2. Затем посылка ответа – OK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ОЦИФРОВКА СИГНАЛ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поле </w:t>
            </w:r>
            <w:r>
              <w:rPr>
                <w:rFonts w:cs="Arial" w:ascii="Arial" w:hAnsi="Arial"/>
                <w:lang w:val="en-US"/>
              </w:rPr>
              <w:t>VALUE передаётся кол-во раз оцифровки сигнала ( от 1 до 16 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лер оцифровывает и накапливает сигнал столько раз сколько получено в поле кол-в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ем посылка полученной су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поле </w:t>
            </w:r>
            <w:r>
              <w:rPr>
                <w:rFonts w:cs="Arial" w:ascii="Arial" w:hAnsi="Arial"/>
                <w:lang w:val="en-US"/>
              </w:rPr>
              <w:t>VALUE – время выполнения  одного шага шаговым двигателем в миллисекунд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лученное значение заносится в соответсвующий буфер (</w:t>
            </w:r>
            <w:r>
              <w:rPr>
                <w:rFonts w:cs="Arial" w:ascii="Arial" w:hAnsi="Arial"/>
                <w:lang w:val="en-US"/>
              </w:rPr>
              <w:t>TIMESTEP 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атем посылка ответа – OK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Загрузка </w:t>
            </w:r>
            <w:r>
              <w:rPr>
                <w:rFonts w:cs="Arial" w:ascii="Arial" w:hAnsi="Arial"/>
                <w:lang w:val="en-US"/>
              </w:rPr>
              <w:t>TIMER 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В поле </w:t>
            </w:r>
            <w:r>
              <w:rPr>
                <w:rFonts w:cs="Arial" w:ascii="Arial" w:hAnsi="Arial"/>
                <w:lang w:val="en-US"/>
              </w:rPr>
              <w:t xml:space="preserve">VALUE – значение для загрузки TIMER 0 ( </w:t>
            </w:r>
            <w:r>
              <w:rPr>
                <w:rFonts w:cs="Arial" w:ascii="Arial" w:hAnsi="Arial"/>
              </w:rPr>
              <w:t>от 1 до 255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лученное значение заносится в </w:t>
            </w:r>
            <w:r>
              <w:rPr>
                <w:rFonts w:cs="Arial" w:ascii="Arial" w:hAnsi="Arial"/>
                <w:lang w:val="en-US"/>
              </w:rPr>
              <w:t xml:space="preserve">TH0, </w:t>
            </w:r>
            <w:r>
              <w:rPr>
                <w:rFonts w:cs="Arial" w:ascii="Arial" w:hAnsi="Arial"/>
              </w:rPr>
              <w:t>т.к. этот таймер запрограммирован на работу в режиме 2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Затем посылка ответа – OK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ОЯНИЕ КОНЦЕВИКОВ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Запрос состояния концевик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В ответе в поле </w:t>
            </w:r>
            <w:r>
              <w:rPr>
                <w:rFonts w:cs="Arial" w:ascii="Arial" w:hAnsi="Arial"/>
                <w:lang w:val="en-US"/>
              </w:rPr>
              <w:t>VALUE</w:t>
            </w:r>
            <w:r>
              <w:rPr>
                <w:rFonts w:cs="Arial" w:ascii="Arial" w:hAnsi="Arial"/>
              </w:rPr>
              <w:t xml:space="preserve"> посылается код ,определяющий  состояния концевиков </w:t>
            </w:r>
            <w:r>
              <w:rPr>
                <w:rFonts w:cs="Arial" w:ascii="Arial" w:hAnsi="Arial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 – нормальное состояние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 – сработал END 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 -  сработал END 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4:59:00Z</dcterms:created>
  <dc:creator>Сергеев</dc:creator>
  <dc:description/>
  <dc:language>en-US</dc:language>
  <cp:lastModifiedBy>Сергеев</cp:lastModifiedBy>
  <dcterms:modified xsi:type="dcterms:W3CDTF">2003-04-02T15:44:00Z</dcterms:modified>
  <cp:revision>11</cp:revision>
  <dc:subject/>
  <dc:title>ОПИСАНИЕ РАБОТЫ УСТАНОВКИ ДЛЯ ИЗМЕРЕНИЯ АППЕРТУРЫ ГИБКИХ ВОЛОКОННО-ОПТИЧЕСКИХ ЖГУТОВ</dc:title>
</cp:coreProperties>
</file>