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Заключение</w:t>
      </w:r>
    </w:p>
    <w:p>
      <w:pPr>
        <w:pStyle w:val="Normal"/>
        <w:ind w:firstLine="284"/>
        <w:rPr/>
      </w:pPr>
      <w:r>
        <w:rPr/>
      </w:r>
    </w:p>
    <w:p>
      <w:pPr>
        <w:pStyle w:val="3"/>
        <w:rPr/>
      </w:pPr>
      <w:r>
        <w:rPr/>
        <w:t>Все большее значение в нашем быстро изменяющемся мире приобретает защита информации. Это относится и к государственным секретам, которые надо теперь скрывать не только от разведок известно каких стран мира, но и от внутренних врагов – агентов мирового терроризма и экстремизма. Это относится и к секретам фирм, и личным делам граждан, в которые так любит вникать Большой Брат. Последние изменения в законодательстве ряда стран, в том числе и США, показывают популярность на правительственном уровне идеи всеобщей слежки и непротивление ей граждан.</w:t>
      </w:r>
    </w:p>
    <w:p>
      <w:pPr>
        <w:pStyle w:val="Normal"/>
        <w:ind w:firstLine="284"/>
        <w:jc w:val="both"/>
        <w:rPr/>
      </w:pPr>
      <w:r>
        <w:rPr/>
        <w:t xml:space="preserve">Отстоять свободу личности, самостоятельность фирмы, сохранить государственную тайну помогут, наряду с другими средствами, и стеганографические методы защиты информации. В развитии этих средств сделан пока лишь первый шаг, как в теоретическом, так и в практическом плане. Перечислим некоторые интересные задачи, решение которых поможет увеличить эффективность подобных средств. </w:t>
      </w:r>
    </w:p>
    <w:p>
      <w:pPr>
        <w:pStyle w:val="Normal"/>
        <w:ind w:firstLine="284"/>
        <w:jc w:val="both"/>
        <w:rPr/>
      </w:pPr>
      <w:r>
        <w:rPr/>
        <w:t>Прежде всего, необходима разработка математических моделей мультимедийных контейнеров: речи, изображений, видео. Большой поток исследований в этой области, связанный с разработкой алгоритмов сжатия информации, не привел пока к появлению конструктивных универсальных моделей.</w:t>
      </w:r>
    </w:p>
    <w:p>
      <w:pPr>
        <w:pStyle w:val="Normal"/>
        <w:ind w:firstLine="284"/>
        <w:jc w:val="both"/>
        <w:rPr/>
      </w:pPr>
      <w:r>
        <w:rPr/>
        <w:t>Важным представляется дальнейшее развитие методов теории распознавания образов. Особенно в свете появления таких новых математических инструментов, как нейронные сети, генетические алгоритмы, нечеткая логика. Авторам, к сожалению,  неизвестны публикации по применению этих инструментов в стеганографии.</w:t>
      </w:r>
    </w:p>
    <w:p>
      <w:pPr>
        <w:pStyle w:val="Normal"/>
        <w:ind w:firstLine="284"/>
        <w:jc w:val="both"/>
        <w:rPr/>
      </w:pPr>
      <w:r>
        <w:rPr/>
        <w:t>Совершенствование методов встраивания информации будет выполняться за счет применения сигналов с расширенным спектром, помехоустойчивых кодов. Это направление совершенно не рассмотрено в нашей книге, хотя здесь проделана большая работа. Тем не менее, имеется и много нерешенных задач.</w:t>
      </w:r>
    </w:p>
    <w:p>
      <w:pPr>
        <w:pStyle w:val="Normal"/>
        <w:ind w:firstLine="284"/>
        <w:jc w:val="both"/>
        <w:rPr/>
      </w:pPr>
      <w:r>
        <w:rPr/>
        <w:t>В стегоанализе необходимо введение в рассмотрение иных, чем всеми любимый хи-квадрат, критериев проверки статистических гипотез. Для тестирования качества последовательностей, генерируемых псевдослучайным генератором случайных чисел, в настоящее время известны десятки различных критериев. Возможно, многие из них найдут применение в стеганографии.</w:t>
      </w:r>
    </w:p>
    <w:p>
      <w:pPr>
        <w:pStyle w:val="Normal"/>
        <w:ind w:firstLine="284"/>
        <w:jc w:val="both"/>
        <w:rPr/>
      </w:pPr>
      <w:r>
        <w:rPr/>
        <w:t xml:space="preserve">История показывает, что время прохождения технологии от ее зарождения до промышленного применения составляет обычно 20-25 лет. Если считать, что цифровая стеганография зародилась в середине 90-х годов прошлого века, то у нее все еще впереди.   </w:t>
      </w:r>
    </w:p>
    <w:sectPr>
      <w:type w:val="nextPage"/>
      <w:pgSz w:w="8391" w:h="11906"/>
      <w:pgMar w:left="907" w:right="794" w:gutter="0" w:header="0" w:top="79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44:00Z</dcterms:created>
  <dc:creator>Алекс</dc:creator>
  <dc:description/>
  <dc:language>en-US</dc:language>
  <cp:lastModifiedBy>Вадим</cp:lastModifiedBy>
  <dcterms:modified xsi:type="dcterms:W3CDTF">2002-06-10T12:31:00Z</dcterms:modified>
  <cp:revision>4</cp:revision>
  <dc:subject/>
  <dc:title>Третий шаг</dc:title>
</cp:coreProperties>
</file>