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Литература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лава 1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"/>
          <w:lang w:val="en-US"/>
        </w:rPr>
        <w:t>Matsui K., Tanaka K., and Nakamura Y. Digital signature on a facsimile document by recursive MH coding // Symposium On Cryptography and Information Security, 1989.</w:t>
      </w:r>
    </w:p>
    <w:p>
      <w:pPr>
        <w:pStyle w:val="Normal"/>
        <w:numPr>
          <w:ilvl w:val="0"/>
          <w:numId w:val="8"/>
        </w:numPr>
        <w:autoSpaceDE w:val="false"/>
        <w:ind w:left="567" w:right="28" w:hanging="283"/>
        <w:jc w:val="both"/>
        <w:rPr/>
      </w:pPr>
      <w:r>
        <w:rPr>
          <w:sz w:val="20"/>
          <w:szCs w:val="2"/>
          <w:lang w:val="en-US"/>
        </w:rPr>
        <w:t>Osborne C., van Schyndel R., Tirkel A. A Digital Watermark // IEEE Intern. Conf. on Image Processing, 1994. P. 86-90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Anderson R., editor. // Proc. Int. Workshop on Information Hiding: Lecture Notes in Computer Science. Springer-Verlag, Cambridge. 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autoSpaceDE w:val="false"/>
        <w:ind w:left="567" w:right="28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Ramkumar M. Data Hiding in Multimedia. PhD Thesis. New Jersey Institute of  Technology, 1999. 72p.</w:t>
      </w:r>
    </w:p>
    <w:p>
      <w:pPr>
        <w:pStyle w:val="Normal"/>
        <w:numPr>
          <w:ilvl w:val="0"/>
          <w:numId w:val="8"/>
        </w:numPr>
        <w:autoSpaceDE w:val="false"/>
        <w:ind w:left="567" w:right="28" w:hanging="283"/>
        <w:jc w:val="both"/>
        <w:rPr/>
      </w:pPr>
      <w:r>
        <w:rPr>
          <w:sz w:val="20"/>
          <w:lang w:val="en-US"/>
        </w:rPr>
        <w:t>Simmons G. The prisoner`s problem and the subliminal channel // Proc. Workshop on Communications Security (Crypto`83), 1984. P. 51-67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Simmons G. The History of Subliminal Channels // IEEE Journal on Selec-ted Areas of Communications. 1998. Vol. 16, № 4. P. 452-461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2"/>
          <w:lang w:val="en-US"/>
        </w:rPr>
        <w:t xml:space="preserve">Fridrich J., Du R., Long M. </w:t>
      </w:r>
      <w:r>
        <w:rPr>
          <w:sz w:val="20"/>
          <w:szCs w:val="28"/>
          <w:lang w:val="en-US"/>
        </w:rPr>
        <w:t>Steganalysis of LSB encoding in color images //  ICME, 2000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Voloshynovskiy S., Pereira S., Iquise V., Pun T. Attack Modelling: Towards a Second Generation Watermarking Benchmark // Preprint. University of Geneva, 2001. 58p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Marvel L. Image Steganography for hidden communication. PhD Thesis. Univ.of Delaware, 1999. 115p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ox J., Miller M., McKellips A. Watermarking as communications with side information // Proceedings of the IEEE. 1999. Vol. 87. № 7. P. 1127-1141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Schneier B. Applied Cryptography: Protocols, Algorithms, and Source Code in C, 2nd ed. New York // John Wiley and Sons, 1996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18"/>
          <w:lang w:val="en-US"/>
        </w:rPr>
        <w:t>Anderson R. Stretching the Limits of Steganography // Information Hiding</w:t>
      </w:r>
      <w:r>
        <w:rPr>
          <w:i/>
          <w:iCs/>
          <w:sz w:val="20"/>
          <w:szCs w:val="18"/>
          <w:lang w:val="en-US"/>
        </w:rPr>
        <w:t xml:space="preserve">, </w:t>
      </w:r>
      <w:r>
        <w:rPr>
          <w:sz w:val="20"/>
          <w:szCs w:val="18"/>
          <w:lang w:val="en-US"/>
        </w:rPr>
        <w:t xml:space="preserve">Springer Lecture </w:t>
      </w:r>
      <w:r>
        <w:rPr>
          <w:sz w:val="20"/>
          <w:szCs w:val="2"/>
          <w:lang w:val="en-US"/>
        </w:rPr>
        <w:t>Notes</w:t>
      </w:r>
      <w:r>
        <w:rPr>
          <w:sz w:val="20"/>
          <w:szCs w:val="18"/>
          <w:lang w:val="en-US"/>
        </w:rPr>
        <w:t xml:space="preserve"> in Computer Science. 1996. Vol. 1174. P. 39–4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lang w:val="en-US"/>
        </w:rPr>
        <w:t xml:space="preserve">Craver S. On </w:t>
      </w:r>
      <w:r>
        <w:rPr>
          <w:sz w:val="20"/>
          <w:szCs w:val="2"/>
          <w:lang w:val="en-US"/>
        </w:rPr>
        <w:t>Public</w:t>
      </w:r>
      <w:r>
        <w:rPr>
          <w:sz w:val="20"/>
          <w:lang w:val="en-US"/>
        </w:rPr>
        <w:t>-Key Steganography in the Presence of an Active Warden // Intel Corp., 1997. 13p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  <w:lang w:val="en-US"/>
        </w:rPr>
        <w:t xml:space="preserve">Craver S. Zero </w:t>
      </w:r>
      <w:r>
        <w:rPr>
          <w:sz w:val="20"/>
          <w:szCs w:val="2"/>
          <w:lang w:val="en-US"/>
        </w:rPr>
        <w:t>Knowledge</w:t>
      </w:r>
      <w:r>
        <w:rPr>
          <w:sz w:val="20"/>
          <w:lang w:val="en-US"/>
        </w:rPr>
        <w:t xml:space="preserve"> Watermark Detection // Princeton Univ., 1999. 16p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Pitas I. A Method for Signature Casting on Digital Images // Proceedings of ICIP. 1996. Vol.3. P. 215-218.</w:t>
      </w:r>
    </w:p>
    <w:p>
      <w:pPr>
        <w:pStyle w:val="Normal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Глава</w:t>
      </w:r>
      <w:r>
        <w:rPr>
          <w:b/>
          <w:bCs/>
          <w:sz w:val="20"/>
          <w:lang w:val="en-US"/>
        </w:rPr>
        <w:t xml:space="preserve"> 2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</w:rPr>
      </w:pPr>
      <w:r>
        <w:rPr>
          <w:sz w:val="20"/>
          <w:szCs w:val="2"/>
          <w:lang w:val="en-US"/>
        </w:rPr>
        <w:t xml:space="preserve">Schneier B. Applied </w:t>
      </w:r>
      <w:r>
        <w:rPr>
          <w:sz w:val="20"/>
          <w:szCs w:val="20"/>
          <w:lang w:val="en-US"/>
        </w:rPr>
        <w:t>Cryptography</w:t>
      </w:r>
      <w:r>
        <w:rPr>
          <w:sz w:val="20"/>
          <w:szCs w:val="2"/>
          <w:lang w:val="en-US"/>
        </w:rPr>
        <w:t>: Protocols, Algorithms, and Source Code in C, 2nd ed. New York // John Wiley and Sons, 1996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2"/>
          <w:lang w:val="en-US"/>
        </w:rPr>
        <w:t xml:space="preserve">Hartung F., Su J., Girod B. </w:t>
      </w:r>
      <w:r>
        <w:rPr>
          <w:sz w:val="20"/>
          <w:szCs w:val="20"/>
          <w:lang w:val="en-US"/>
        </w:rPr>
        <w:t>Spread</w:t>
      </w:r>
      <w:r>
        <w:rPr>
          <w:sz w:val="20"/>
          <w:szCs w:val="2"/>
          <w:lang w:val="en-US"/>
        </w:rPr>
        <w:t xml:space="preserve"> Spectrum Watermarking: Malicious Attacks and Counterattacks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20"/>
          <w:lang w:val="en-US"/>
        </w:rPr>
        <w:t xml:space="preserve">Petitcolas F., Anderson R., Kuhn M. </w:t>
      </w:r>
      <w:r>
        <w:rPr>
          <w:sz w:val="20"/>
          <w:szCs w:val="29"/>
          <w:lang w:val="en-US"/>
        </w:rPr>
        <w:t>Attacks on Copyright Marking Systems //</w:t>
      </w:r>
      <w:r>
        <w:rPr>
          <w:sz w:val="20"/>
          <w:szCs w:val="18"/>
          <w:lang w:val="en-US"/>
        </w:rPr>
        <w:t xml:space="preserve"> Lecture Notes in Computer Science. 1998. P. 218-238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Langelaar G., Lagendijk R., Biemond J. Removing spatial spread spectrum watermarks by non-linear filtering // Proceedings EUSIPCO-98. 1998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Kutter M., Voloshynovskiy S., Herrigel A. The Watermark Copy Attack //  Proceedings of SPIE: Security and Watermarking of Multimedia Content II. 2000. Vol. 397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Su J., Girod B. On the imperceptibility and robustness of digital fingerprints // IEEE ICMCS-99. 1999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Voloshynovskiy S., Herrigel, A., Baumgrtner N., Pun T. A stochastic approach to content adaptive digital image watermarking // Proceeding of International Workshop on Information hiding. 1999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Cox I., Linnartz J. Some general methods for tampering with watermarks // IEEE Journal on Selected Areas of Communications. 1997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Kutter M. Digital Image Watermarking: Hiding Information in Images. PhD thesis, Swiss Federal Institute of Technology, Lausanne, Switzerland, 1999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18"/>
          <w:lang w:val="en-US"/>
        </w:rPr>
        <w:t xml:space="preserve">Petitcolas F. Weakness of existing watermarking schemes. </w:t>
      </w:r>
      <w:hyperlink r:id="rId2">
        <w:r>
          <w:rPr>
            <w:rStyle w:val="InternetLink"/>
            <w:sz w:val="20"/>
            <w:szCs w:val="18"/>
            <w:lang w:val="en-US"/>
          </w:rPr>
          <w:t>http://www.cl.cam.ac.uk/~fapp2/watermarking/image_watermarking</w:t>
        </w:r>
      </w:hyperlink>
      <w:r>
        <w:rPr>
          <w:sz w:val="20"/>
          <w:szCs w:val="18"/>
          <w:lang w:val="en-US"/>
        </w:rPr>
        <w:t xml:space="preserve"> . 1997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18"/>
          <w:lang w:val="en-US"/>
        </w:rPr>
        <w:t xml:space="preserve">Lin C. </w:t>
      </w:r>
      <w:r>
        <w:rPr>
          <w:sz w:val="20"/>
          <w:szCs w:val="2"/>
          <w:lang w:val="en-US"/>
        </w:rPr>
        <w:t>Watermarking and Digital Signature Techniques for Multimedia Authentication and Copyright Protection. PhD Thesis, Columbia University, 2000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>Wu M. Multimedia Data Hiding. PhD Thesis, Princeton University, 200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raver S., Memon N., Yeo B., Yeung M. Can Invisible Watermarks Resolve Rightful Ownerships? // IBM Research Report. 1996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raver S., Memon N., Yeo B., Yeung M. On the Invertibility of Invisible Watermarking Techniques // Proc. of ICIP. 1997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lang w:val="en-US"/>
        </w:rPr>
        <w:t>Craver S., Memon N., Yeo B., Yeung M. Resolving Rightful Ownerships with Invisible Watermarking Techniques: Limitations, Attacks, and Implications // IEEE Journal on Selected Areas in Communication. 1998. Vol. 16. № 4. P. 573-586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"/>
          <w:lang w:val="en-US"/>
        </w:rPr>
      </w:pPr>
      <w:r>
        <w:rPr>
          <w:sz w:val="20"/>
          <w:szCs w:val="2"/>
          <w:lang w:val="en-US"/>
        </w:rPr>
        <w:t>Deguillaume F., Csurka G., Pun T. Countermeasures for unintentional and intentional video watermarking attacks // SPIE Electronic Imaging. 2000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18"/>
          <w:lang w:val="en-US"/>
        </w:rPr>
        <w:t xml:space="preserve">Maes M. Twin Peaks: The Histogram Attack to Fixed Depth Image Watermarks // </w:t>
      </w:r>
      <w:r>
        <w:rPr>
          <w:sz w:val="20"/>
          <w:szCs w:val="2"/>
          <w:lang w:val="en-US"/>
        </w:rPr>
        <w:t>Proceeding of International Workshop on Information hiding. 1998.</w:t>
      </w:r>
      <w:r>
        <w:rPr>
          <w:sz w:val="20"/>
          <w:szCs w:val="18"/>
          <w:lang w:val="en-US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Глава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jc w:val="both"/>
        <w:rPr>
          <w:sz w:val="20"/>
        </w:rPr>
      </w:pPr>
      <w:r>
        <w:rPr>
          <w:sz w:val="20"/>
        </w:rPr>
        <w:t>Шеннон К. Работы по теории информации и кибернетики / Пер. с англ. –М.: Иностранная литература, 1963. – 829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Moulin P., O’Sullivan J. Information-theoretic analysis of information hiding. 1999.  43 p.</w:t>
      </w:r>
    </w:p>
    <w:p>
      <w:pPr>
        <w:pStyle w:val="FR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0"/>
        </w:rPr>
        <w:t>Su J.K., Eggers J.J., Girod B. Analysis of Digital Watermarks Subjected to Optimum Linear Filtering and Additive Noise // Signal Processing. Special Issue on Infor</w:t>
        <w:softHyphen/>
        <w:t>mation Theoretic Issues in Digital Watermarking. 2001.    Vol. 81. №  6. P. 1141-1175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Marvel L. Image Steganography  for Hidden  Communication. PhD Thesis. University of Delavare, 1999. 115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Ramkumar M. Data Hiding in Multimedia - Theory and applications. PhD Thesis. University Heights, 1999. 68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Petitcolas F.,</w:t>
      </w:r>
      <w:r>
        <w:rPr>
          <w:i/>
          <w:iCs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Anderson R.J., Kuhn M.G. Information Hiding - A Survey  // </w:t>
      </w:r>
      <w:r>
        <w:rPr>
          <w:iCs/>
          <w:sz w:val="20"/>
          <w:lang w:val="en-US"/>
        </w:rPr>
        <w:t>Proceedings IEEE</w:t>
      </w:r>
      <w:r>
        <w:rPr>
          <w:sz w:val="20"/>
          <w:lang w:val="en-US"/>
        </w:rPr>
        <w:t>, Special Issue on Identification and Protection of Multimedia Information. 1999. Vol. 87. №. 7. P. 1069-10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Hartung F., Kutter M. Multimedia Watermarking Techniques // </w:t>
      </w:r>
      <w:r>
        <w:rPr>
          <w:iCs/>
          <w:sz w:val="20"/>
          <w:lang w:val="en-US"/>
        </w:rPr>
        <w:t>Proceedings IEEE</w:t>
      </w:r>
      <w:r>
        <w:rPr>
          <w:sz w:val="20"/>
          <w:lang w:val="en-US"/>
        </w:rPr>
        <w:t xml:space="preserve">, Special Issue on Identification and Protection of Multimedia Information. </w:t>
      </w:r>
      <w:r>
        <w:rPr>
          <w:sz w:val="20"/>
        </w:rPr>
        <w:t xml:space="preserve">1999. </w:t>
      </w:r>
      <w:r>
        <w:rPr>
          <w:sz w:val="20"/>
          <w:lang w:val="en-US"/>
        </w:rPr>
        <w:t>Vol</w:t>
      </w:r>
      <w:r>
        <w:rPr>
          <w:sz w:val="20"/>
        </w:rPr>
        <w:t xml:space="preserve">. 87. №. 7. </w:t>
      </w:r>
      <w:r>
        <w:rPr>
          <w:sz w:val="20"/>
          <w:lang w:val="en-US"/>
        </w:rPr>
        <w:t>P</w:t>
      </w:r>
      <w:r>
        <w:rPr>
          <w:sz w:val="20"/>
        </w:rPr>
        <w:t>. 1079-1107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/>
      </w:pPr>
      <w:r>
        <w:rPr>
          <w:sz w:val="20"/>
        </w:rPr>
        <w:t xml:space="preserve">Быков С.Ф. Алгоритм сжатия </w:t>
      </w:r>
      <w:r>
        <w:rPr>
          <w:sz w:val="20"/>
          <w:lang w:val="en-US"/>
        </w:rPr>
        <w:t>JPEG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позиций компьютерной стеганографии // Защита информации. Конфидент. 2000. №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Swanson M.D., Kobayahi M., Tewfik A.H. Multimedia Data-Embedding and Watermarking Strategies // Proceeding</w:t>
      </w:r>
      <w:r>
        <w:rPr>
          <w:iCs/>
          <w:sz w:val="20"/>
          <w:lang w:val="en-US"/>
        </w:rPr>
        <w:t xml:space="preserve"> of IEEE.</w:t>
      </w:r>
      <w:r>
        <w:rPr>
          <w:sz w:val="20"/>
          <w:lang w:val="en-US"/>
        </w:rPr>
        <w:t xml:space="preserve"> 1998. Vol. 86. №. 6. P. 1064-108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Wolgang R.B., Podilchuk C.I., Delp E.J. Perceptual Watermarking for Digital Images and Video // </w:t>
      </w:r>
      <w:r>
        <w:rPr>
          <w:iCs/>
          <w:sz w:val="20"/>
          <w:lang w:val="en-US"/>
        </w:rPr>
        <w:t>Proceeding IEEE,</w:t>
      </w:r>
      <w:r>
        <w:rPr>
          <w:sz w:val="20"/>
          <w:lang w:val="en-US"/>
        </w:rPr>
        <w:t xml:space="preserve"> Special Issue on Identification and Protection of Multimedia Information. 1999. Vol. 87.   №. 7. P. 1088-112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Wong P.W. A Public Key Watermark for Image Verification and Authentication // </w:t>
      </w:r>
      <w:r>
        <w:rPr>
          <w:iCs/>
          <w:sz w:val="20"/>
          <w:lang w:val="en-US"/>
        </w:rPr>
        <w:t>Proc. Int. Conf. Im. Proc</w:t>
      </w:r>
      <w:r>
        <w:rPr>
          <w:sz w:val="20"/>
          <w:lang w:val="en-US"/>
        </w:rPr>
        <w:t>. 1998. Vol. I. P. 455-4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Bender W., Gruhl D.</w:t>
      </w:r>
      <w:r>
        <w:rPr>
          <w:i/>
          <w:iCs/>
          <w:sz w:val="20"/>
          <w:lang w:val="en-US"/>
        </w:rPr>
        <w:t>,</w:t>
      </w:r>
      <w:r>
        <w:rPr>
          <w:sz w:val="20"/>
          <w:lang w:val="en-US"/>
        </w:rPr>
        <w:t xml:space="preserve"> Morimoto N. Techniques for  Data Hiding // </w:t>
      </w:r>
      <w:r>
        <w:rPr>
          <w:iCs/>
          <w:sz w:val="20"/>
          <w:lang w:val="en-US"/>
        </w:rPr>
        <w:t>Proc. SPIE</w:t>
      </w:r>
      <w:r>
        <w:rPr>
          <w:sz w:val="20"/>
          <w:lang w:val="en-US"/>
        </w:rPr>
        <w:t>. 1995. Vol. 2420. P.40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Busch C., Funk W., Wolthusen S. Digital Watermarking: From Concepts to Real-Time Video Applications // </w:t>
      </w:r>
      <w:r>
        <w:rPr>
          <w:iCs/>
          <w:sz w:val="20"/>
          <w:lang w:val="en-US"/>
        </w:rPr>
        <w:t>IEEE Computer Graphics and Applications. 1999. P.</w:t>
      </w:r>
      <w:r>
        <w:rPr>
          <w:sz w:val="20"/>
          <w:lang w:val="en-US"/>
        </w:rPr>
        <w:t>25-35</w:t>
      </w:r>
      <w:r>
        <w:rPr>
          <w:i/>
          <w:sz w:val="20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>Hartung F., Girod B. Digital Watermarking of Uncompressed Video // S</w:t>
      </w:r>
      <w:r>
        <w:rPr>
          <w:iCs/>
          <w:sz w:val="20"/>
          <w:lang w:val="en-US"/>
        </w:rPr>
        <w:t>ignal Processing. 1998. Vol. 66. P. 283-3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Cox I.J., Miller M.L., McKellips A.L. Watermarking as Communication with Side Information // </w:t>
      </w:r>
      <w:r>
        <w:rPr>
          <w:iCs/>
          <w:sz w:val="20"/>
          <w:lang w:val="en-US"/>
        </w:rPr>
        <w:t>Proceeding IEEE</w:t>
      </w:r>
      <w:r>
        <w:rPr>
          <w:sz w:val="20"/>
          <w:lang w:val="en-US"/>
        </w:rPr>
        <w:t>, Special Issue on Identification and Protection of Multimedia Information. 1999. Vol. 87. №. 7. P. 1127-114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Kutter M. Digital image watermarking: hiding information in images. PhD Thesis. University of Lausanne, EPFL, 1999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Cachin C. An Information-Theoretic Model for Steganography // Proceeding of the </w:t>
      </w:r>
      <w:r>
        <w:rPr>
          <w:iCs/>
          <w:sz w:val="20"/>
          <w:lang w:val="en-US"/>
        </w:rPr>
        <w:t>Workshop on Information Hiding. 1998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>
          <w:sz w:val="20"/>
        </w:rPr>
      </w:pPr>
      <w:r>
        <w:rPr>
          <w:sz w:val="20"/>
        </w:rPr>
        <w:t>Чисcар И.,  Кернер Я.  Теория информации:  Теоремы кодирования для дискретных систем без памяти / Перевод с англ. - М.:  Мир, 1985, –400 с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/>
      </w:pPr>
      <w:r>
        <w:rPr>
          <w:sz w:val="20"/>
          <w:lang w:val="en-US"/>
        </w:rPr>
        <w:t>Wyner A.D. The wire-tap channel // Bell System Tech. J. 1975. Vol</w:t>
      </w:r>
      <w:r>
        <w:rPr>
          <w:sz w:val="20"/>
        </w:rPr>
        <w:t xml:space="preserve">. 54.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№ 8. </w:t>
      </w:r>
      <w:r>
        <w:rPr>
          <w:sz w:val="20"/>
          <w:lang w:val="en-US"/>
        </w:rPr>
        <w:t>P</w:t>
      </w:r>
      <w:r>
        <w:rPr>
          <w:sz w:val="20"/>
        </w:rPr>
        <w:t>. 1355-1387.</w:t>
      </w:r>
    </w:p>
    <w:p>
      <w:pPr>
        <w:pStyle w:val="TextBody"/>
        <w:numPr>
          <w:ilvl w:val="0"/>
          <w:numId w:val="2"/>
        </w:numPr>
        <w:tabs>
          <w:tab w:val="left" w:pos="142" w:leader="none"/>
          <w:tab w:val="left" w:pos="9356" w:leader="none"/>
        </w:tabs>
        <w:ind w:left="567" w:right="0" w:hanging="283"/>
        <w:jc w:val="both"/>
        <w:rPr>
          <w:sz w:val="20"/>
        </w:rPr>
      </w:pPr>
      <w:r>
        <w:rPr>
          <w:sz w:val="20"/>
        </w:rPr>
        <w:t>Яковлев В.А. Защита информации на основе кодового зашумления. Часть 1. Теория кодового зашумления. / Под ред. В.И. Коржика.– С.Пб.: ВАС, 1993.–245с.</w:t>
      </w:r>
    </w:p>
    <w:p>
      <w:pPr>
        <w:pStyle w:val="TextBody"/>
        <w:numPr>
          <w:ilvl w:val="0"/>
          <w:numId w:val="2"/>
        </w:numPr>
        <w:tabs>
          <w:tab w:val="left" w:pos="142" w:leader="none"/>
          <w:tab w:val="left" w:pos="9356" w:leader="none"/>
        </w:tabs>
        <w:ind w:left="567" w:right="0" w:hanging="283"/>
        <w:jc w:val="both"/>
        <w:rPr/>
      </w:pPr>
      <w:r>
        <w:rPr>
          <w:sz w:val="20"/>
        </w:rPr>
        <w:t xml:space="preserve">Коршунов Ю.М. Математические основы кибернетики.–М.: Энергия, 1980.– </w:t>
      </w:r>
      <w:r>
        <w:rPr>
          <w:sz w:val="20"/>
          <w:lang w:val="en-US"/>
        </w:rPr>
        <w:t>424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FR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Voloshynovkiy S., Pereira S., Pun T., Eggers J., Su J. Attacks on digital watermarks: classification, estimation-based attacks, and benchmarks // </w:t>
      </w:r>
      <w:r>
        <w:rPr>
          <w:rFonts w:cs="Times New Roman" w:ascii="Times New Roman" w:hAnsi="Times New Roman"/>
          <w:iCs/>
          <w:sz w:val="20"/>
        </w:rPr>
        <w:t>IEEE Communications Magazine. 2001.</w:t>
      </w:r>
      <w:r>
        <w:rPr>
          <w:rFonts w:cs="Times New Roman" w:ascii="Times New Roman" w:hAnsi="Times New Roman"/>
          <w:sz w:val="20"/>
        </w:rPr>
        <w:t xml:space="preserve"> Vol. 39. № 8. P.118-12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Chen B., G.W. Wornell G.W. An Information-Theoretic Approach to the Design of Robust Digital Watermarking Systems // </w:t>
      </w:r>
      <w:r>
        <w:rPr>
          <w:iCs/>
          <w:sz w:val="20"/>
          <w:lang w:val="en-US"/>
        </w:rPr>
        <w:t xml:space="preserve">Proceeding Int. Conf. on Acoustics, Speech and Signal Processing. </w:t>
      </w:r>
      <w:r>
        <w:rPr>
          <w:sz w:val="20"/>
        </w:rPr>
        <w:t>1999.</w:t>
      </w:r>
    </w:p>
    <w:p>
      <w:pPr>
        <w:pStyle w:val="2"/>
        <w:numPr>
          <w:ilvl w:val="0"/>
          <w:numId w:val="2"/>
        </w:numPr>
        <w:ind w:left="567" w:right="0" w:hanging="283"/>
        <w:rPr/>
      </w:pPr>
      <w:r>
        <w:rPr>
          <w:sz w:val="20"/>
        </w:rPr>
        <w:t>Грибунин В.Г.,</w:t>
      </w:r>
      <w:r>
        <w:rPr>
          <w:i/>
          <w:iCs/>
          <w:sz w:val="20"/>
        </w:rPr>
        <w:t xml:space="preserve"> </w:t>
      </w:r>
      <w:r>
        <w:rPr>
          <w:sz w:val="20"/>
        </w:rPr>
        <w:t>Оков И.Н., Туринцев И.В.</w:t>
      </w:r>
      <w:r>
        <w:rPr>
          <w:i/>
          <w:iCs/>
          <w:sz w:val="20"/>
        </w:rPr>
        <w:t xml:space="preserve"> </w:t>
      </w:r>
      <w:r>
        <w:rPr>
          <w:sz w:val="20"/>
        </w:rPr>
        <w:t>Стеганографическая защита речевых сигналов в каналах открытой телефонной связи / Сборник тезисов Российской НТК “Методы и технические средства обеспечения безопасности информации”, – СПб.:, ГТУ, 2001, с.83-84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/>
      </w:pPr>
      <w:r>
        <w:rPr>
          <w:sz w:val="20"/>
        </w:rPr>
        <w:t>Теория электрической связи: Учебник для вузов</w:t>
      </w:r>
      <w:r>
        <w:rPr>
          <w:iCs/>
          <w:sz w:val="20"/>
        </w:rPr>
        <w:t xml:space="preserve"> </w:t>
      </w:r>
      <w:r>
        <w:rPr>
          <w:sz w:val="20"/>
        </w:rPr>
        <w:t xml:space="preserve">/ Зюко А.Г., Кловский Д.Д., Коржик В.И., Назаров М.В. – М.: Радио и связь, 1999.– </w:t>
      </w:r>
      <w:r>
        <w:rPr>
          <w:sz w:val="20"/>
          <w:lang w:val="en-US"/>
        </w:rPr>
        <w:t>432</w:t>
      </w:r>
      <w:r>
        <w:rPr>
          <w:sz w:val="20"/>
        </w:rPr>
        <w:t>с</w:t>
      </w:r>
      <w:r>
        <w:rPr>
          <w:sz w:val="20"/>
          <w:lang w:val="en-US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Menezes A.J., Oorschot P.C., Vanstone S.A. Handbook of applied cryptography. CRC Press. 1996. 780 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Алферов</w:t>
      </w:r>
      <w:r>
        <w:rPr>
          <w:sz w:val="20"/>
          <w:lang w:val="en-US"/>
        </w:rPr>
        <w:t xml:space="preserve"> </w:t>
      </w: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П</w:t>
      </w:r>
      <w:r>
        <w:rPr>
          <w:sz w:val="20"/>
          <w:lang w:val="en-US"/>
        </w:rPr>
        <w:t xml:space="preserve">., </w:t>
      </w:r>
      <w:r>
        <w:rPr>
          <w:sz w:val="20"/>
        </w:rPr>
        <w:t>Зубов</w:t>
      </w:r>
      <w:r>
        <w:rPr>
          <w:sz w:val="20"/>
          <w:lang w:val="en-US"/>
        </w:rPr>
        <w:t xml:space="preserve"> </w:t>
      </w: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Ю</w:t>
      </w:r>
      <w:r>
        <w:rPr>
          <w:sz w:val="20"/>
          <w:lang w:val="en-US"/>
        </w:rPr>
        <w:t xml:space="preserve">., </w:t>
      </w:r>
      <w:r>
        <w:rPr>
          <w:sz w:val="20"/>
        </w:rPr>
        <w:t>Кузьмин</w:t>
      </w:r>
      <w:r>
        <w:rPr>
          <w:sz w:val="20"/>
          <w:lang w:val="en-US"/>
        </w:rPr>
        <w:t xml:space="preserve"> </w:t>
      </w: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С</w:t>
      </w:r>
      <w:r>
        <w:rPr>
          <w:sz w:val="20"/>
          <w:lang w:val="en-US"/>
        </w:rPr>
        <w:t xml:space="preserve">., </w:t>
      </w:r>
      <w:r>
        <w:rPr>
          <w:sz w:val="20"/>
        </w:rPr>
        <w:t>Черемушкин</w:t>
      </w:r>
      <w:r>
        <w:rPr>
          <w:sz w:val="20"/>
          <w:lang w:val="en-US"/>
        </w:rPr>
        <w:t xml:space="preserve"> </w:t>
      </w: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В</w:t>
      </w:r>
      <w:r>
        <w:rPr>
          <w:sz w:val="20"/>
          <w:lang w:val="en-US"/>
        </w:rPr>
        <w:t xml:space="preserve">. </w:t>
      </w:r>
      <w:r>
        <w:rPr>
          <w:sz w:val="20"/>
        </w:rPr>
        <w:t>Основы</w:t>
      </w:r>
      <w:r>
        <w:rPr>
          <w:sz w:val="20"/>
          <w:lang w:val="en-US"/>
        </w:rPr>
        <w:t xml:space="preserve"> </w:t>
      </w:r>
      <w:r>
        <w:rPr>
          <w:sz w:val="20"/>
        </w:rPr>
        <w:t>криптографии</w:t>
      </w:r>
      <w:r>
        <w:rPr>
          <w:sz w:val="20"/>
          <w:lang w:val="en-US"/>
        </w:rPr>
        <w:t>.–</w:t>
      </w:r>
      <w:r>
        <w:rPr>
          <w:sz w:val="20"/>
        </w:rPr>
        <w:t>М</w:t>
      </w:r>
      <w:r>
        <w:rPr>
          <w:sz w:val="20"/>
          <w:lang w:val="en-US"/>
        </w:rPr>
        <w:t xml:space="preserve">.: </w:t>
      </w:r>
      <w:r>
        <w:rPr>
          <w:sz w:val="20"/>
        </w:rPr>
        <w:t>Гелиус</w:t>
      </w:r>
      <w:r>
        <w:rPr>
          <w:sz w:val="20"/>
          <w:lang w:val="en-US"/>
        </w:rPr>
        <w:t xml:space="preserve"> </w:t>
      </w:r>
      <w:r>
        <w:rPr>
          <w:sz w:val="20"/>
        </w:rPr>
        <w:t>АРВ</w:t>
      </w:r>
      <w:r>
        <w:rPr>
          <w:sz w:val="20"/>
          <w:lang w:val="en-US"/>
        </w:rPr>
        <w:t>, 20</w:t>
      </w:r>
      <w:r>
        <w:rPr>
          <w:sz w:val="20"/>
        </w:rPr>
        <w:t xml:space="preserve">01.– </w:t>
      </w:r>
      <w:r>
        <w:rPr>
          <w:sz w:val="20"/>
          <w:lang w:val="en-US"/>
        </w:rPr>
        <w:t xml:space="preserve">480 </w:t>
      </w:r>
      <w:r>
        <w:rPr>
          <w:sz w:val="20"/>
        </w:rPr>
        <w:t>с</w:t>
      </w:r>
      <w:r>
        <w:rPr>
          <w:sz w:val="20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Cox I.J., Killian J., Leighton F.T., T. Shamoon T. Secure Spread Spectrum Watermarking for Multimedia // </w:t>
      </w:r>
      <w:r>
        <w:rPr>
          <w:iCs/>
          <w:sz w:val="20"/>
          <w:lang w:val="en-US"/>
        </w:rPr>
        <w:t>IEEE Trans. Image</w:t>
      </w:r>
      <w:r>
        <w:rPr>
          <w:iCs/>
          <w:sz w:val="20"/>
        </w:rPr>
        <w:t xml:space="preserve"> </w:t>
      </w:r>
      <w:r>
        <w:rPr>
          <w:iCs/>
          <w:sz w:val="20"/>
          <w:lang w:val="en-US"/>
        </w:rPr>
        <w:t>Proc</w:t>
      </w:r>
      <w:r>
        <w:rPr>
          <w:iCs/>
          <w:sz w:val="20"/>
        </w:rPr>
        <w:t>. 1997.</w:t>
      </w:r>
      <w:r>
        <w:rPr>
          <w:sz w:val="20"/>
        </w:rPr>
        <w:t xml:space="preserve"> </w:t>
      </w:r>
      <w:r>
        <w:rPr>
          <w:sz w:val="20"/>
          <w:lang w:val="en-US"/>
        </w:rPr>
        <w:t>Vol</w:t>
      </w:r>
      <w:r>
        <w:rPr>
          <w:sz w:val="20"/>
        </w:rPr>
        <w:t xml:space="preserve">.6.     № 12. </w:t>
      </w:r>
      <w:r>
        <w:rPr>
          <w:sz w:val="20"/>
          <w:lang w:val="en-US"/>
        </w:rPr>
        <w:t>P</w:t>
      </w:r>
      <w:r>
        <w:rPr>
          <w:sz w:val="20"/>
        </w:rPr>
        <w:t>. 1673-1687.</w:t>
      </w:r>
    </w:p>
    <w:p>
      <w:pPr>
        <w:pStyle w:val="2"/>
        <w:numPr>
          <w:ilvl w:val="0"/>
          <w:numId w:val="2"/>
        </w:numPr>
        <w:ind w:left="567" w:right="0" w:hanging="283"/>
        <w:rPr/>
      </w:pPr>
      <w:r>
        <w:rPr>
          <w:sz w:val="20"/>
        </w:rPr>
        <w:t xml:space="preserve">Оков И.Н., Ковалев Р.М. Электронные водяные знаки как средство аутентификации передаваемых сообщений </w:t>
      </w:r>
      <w:r>
        <w:rPr>
          <w:spacing w:val="0"/>
          <w:sz w:val="20"/>
        </w:rPr>
        <w:t>// Защита информации. Конфидент</w:t>
      </w:r>
      <w:r>
        <w:rPr>
          <w:spacing w:val="0"/>
          <w:sz w:val="20"/>
          <w:lang w:val="en-US"/>
        </w:rPr>
        <w:t xml:space="preserve">. 2001. </w:t>
      </w:r>
      <w:r>
        <w:rPr>
          <w:sz w:val="20"/>
          <w:lang w:val="en-US"/>
        </w:rPr>
        <w:t xml:space="preserve">№ 3, </w:t>
      </w:r>
      <w:r>
        <w:rPr>
          <w:sz w:val="20"/>
        </w:rPr>
        <w:t>с</w:t>
      </w:r>
      <w:r>
        <w:rPr>
          <w:sz w:val="20"/>
          <w:lang w:val="en-US"/>
        </w:rPr>
        <w:t>.</w:t>
      </w:r>
      <w:r>
        <w:rPr>
          <w:spacing w:val="0"/>
          <w:sz w:val="20"/>
          <w:lang w:val="en-US"/>
        </w:rPr>
        <w:t>80-85.</w:t>
      </w:r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US"/>
        </w:rPr>
        <w:t xml:space="preserve">Boneh D., Shaw J. Collision-Secure Fingerprinting for Digital Data // </w:t>
      </w:r>
      <w:r>
        <w:rPr>
          <w:iCs/>
          <w:sz w:val="20"/>
          <w:lang w:val="en-US"/>
        </w:rPr>
        <w:t>Advances in Cryptology: Proc. Crypto</w:t>
      </w:r>
      <w:r>
        <w:rPr>
          <w:iCs/>
          <w:sz w:val="20"/>
        </w:rPr>
        <w:t xml:space="preserve">-95. </w:t>
      </w:r>
      <w:r>
        <w:rPr>
          <w:sz w:val="20"/>
        </w:rPr>
        <w:t>1995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в И.Н. Криптографические системы защиты информации. – СПб.:, ВУС, 2001. –236c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>
          <w:sz w:val="20"/>
        </w:rPr>
      </w:pPr>
      <w:r>
        <w:rPr>
          <w:sz w:val="20"/>
        </w:rPr>
        <w:t>Яглом А.М.,  Яглом И.М. Вероятность и информация. – М.: Гл. ред. физ.-мат. лит., 1973, –511 с.</w:t>
      </w:r>
    </w:p>
    <w:p>
      <w:pPr>
        <w:pStyle w:val="TextBody"/>
        <w:numPr>
          <w:ilvl w:val="0"/>
          <w:numId w:val="2"/>
        </w:numPr>
        <w:ind w:left="567" w:right="0" w:hanging="283"/>
        <w:jc w:val="both"/>
        <w:rPr/>
      </w:pPr>
      <w:r>
        <w:rPr>
          <w:sz w:val="20"/>
        </w:rPr>
        <w:t>Калинцев Ю.К. Разборчивость речи в цифровых вокодерах. – М.: Радио и связь, 1991.– 320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лава 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</w:rPr>
        <w:t>Кан Д. Взломщики кодов.  –М.: Издательство ”Центрполиграф“, 2000. – 473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>
          <w:sz w:val="20"/>
          <w:lang w:val="en-US"/>
        </w:rPr>
        <w:t xml:space="preserve">J.Zollner, H.Federrath, H.Klimant, A.Pfitzmann, R.Piotraschke, A.Westfeld, G.Wicke, G.Wolf. Modeling the Security of Steganographic Systems // Proceeding of the </w:t>
      </w:r>
      <w:r>
        <w:rPr>
          <w:iCs/>
          <w:sz w:val="20"/>
          <w:lang w:val="en-US"/>
        </w:rPr>
        <w:t>Workshop on Information Hiding. 1998.</w:t>
      </w:r>
    </w:p>
    <w:p>
      <w:pPr>
        <w:pStyle w:val="TextBody"/>
        <w:numPr>
          <w:ilvl w:val="0"/>
          <w:numId w:val="4"/>
        </w:numPr>
        <w:tabs>
          <w:tab w:val="left" w:pos="142" w:leader="none"/>
          <w:tab w:val="left" w:pos="644" w:leader="none"/>
        </w:tabs>
        <w:jc w:val="both"/>
        <w:rPr>
          <w:sz w:val="20"/>
        </w:rPr>
      </w:pPr>
      <w:r>
        <w:rPr>
          <w:sz w:val="20"/>
          <w:lang w:val="en-US"/>
        </w:rPr>
        <w:t xml:space="preserve">C. Cachin. An Information-Theoretic Model for Steganography // Proceeding of the </w:t>
      </w:r>
      <w:r>
        <w:rPr>
          <w:iCs/>
          <w:sz w:val="20"/>
          <w:lang w:val="en-US"/>
        </w:rPr>
        <w:t xml:space="preserve">Workshop on Information Hiding. </w:t>
      </w:r>
      <w:r>
        <w:rPr>
          <w:iCs/>
          <w:sz w:val="20"/>
        </w:rPr>
        <w:t>1998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ind w:left="720" w:right="0" w:hanging="360"/>
        <w:rPr/>
      </w:pPr>
      <w:r>
        <w:rPr>
          <w:sz w:val="20"/>
        </w:rPr>
        <w:t>Коротков Ю.В., Ковалев Р.М., Оков И.Н., Туринцев И.В.  Некоторые проблемы противоборства в современных информационных системах // Сборник научных трудов Военного университета связи, –С.Пб.: 2001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ind w:left="720" w:right="0" w:hanging="360"/>
        <w:rPr/>
      </w:pPr>
      <w:r>
        <w:rPr>
          <w:sz w:val="20"/>
        </w:rPr>
        <w:t>Оков И.Н., Ковалев Р.М. Электронные водяные знаки как средство аутентификации передаваемых сообщений // Защита информации. Конфидент</w:t>
      </w:r>
      <w:r>
        <w:rPr>
          <w:sz w:val="20"/>
          <w:lang w:val="en-US"/>
        </w:rPr>
        <w:t xml:space="preserve">. 2001. № 3, </w:t>
      </w:r>
      <w:r>
        <w:rPr>
          <w:sz w:val="20"/>
        </w:rPr>
        <w:t>с</w:t>
      </w:r>
      <w:r>
        <w:rPr>
          <w:sz w:val="20"/>
          <w:lang w:val="en-US"/>
        </w:rPr>
        <w:t xml:space="preserve">.80-8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  <w:lang w:val="en-US"/>
        </w:rPr>
        <w:t>Simmons G.J. The subliminal channel and digital signatures // Advances in Cryptology.  Proc.  EUROCRYPT-84. P</w:t>
      </w:r>
      <w:r>
        <w:rPr>
          <w:sz w:val="20"/>
        </w:rPr>
        <w:t>. 364–3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</w:rPr>
        <w:t>Шеннон К. Работы по теории информации и кибернетики / Пер. с англ. – М.: Иностранная литература, 1963. – 82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64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Menezes A.J., Oorschot P.C., Vanstone S.A. Handbook of applied cryptography. CRC Press, 1996. –780 p.</w:t>
      </w:r>
    </w:p>
    <w:p>
      <w:pPr>
        <w:pStyle w:val="TextBody"/>
        <w:numPr>
          <w:ilvl w:val="0"/>
          <w:numId w:val="4"/>
        </w:numPr>
        <w:tabs>
          <w:tab w:val="left" w:pos="142" w:leader="none"/>
          <w:tab w:val="left" w:pos="644" w:leader="none"/>
        </w:tabs>
        <w:ind w:left="720" w:right="28" w:hanging="360"/>
        <w:jc w:val="both"/>
        <w:rPr>
          <w:sz w:val="20"/>
          <w:lang w:val="en-US"/>
        </w:rPr>
      </w:pPr>
      <w:r>
        <w:rPr>
          <w:sz w:val="20"/>
          <w:lang w:val="en-US"/>
        </w:rPr>
        <w:t>Diffie W., Hellman M.E.  New  directions in cryptography // IEEE Trans. on Information Theory. 1976. Vol. 22. №  6. P. 644-6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Чис</w:t>
      </w:r>
      <w:r>
        <w:rPr>
          <w:sz w:val="20"/>
          <w:lang w:val="en-US"/>
        </w:rPr>
        <w:t>c</w:t>
      </w:r>
      <w:r>
        <w:rPr>
          <w:sz w:val="20"/>
        </w:rPr>
        <w:t>ар И.,  Кернер Я.  Теория информации:  Теоремы кодирования для дискретных систем без памяти / Пер. с англ. –М.:  Мир, 1985, –400 с.</w:t>
      </w:r>
    </w:p>
    <w:p>
      <w:pPr>
        <w:pStyle w:val="TextBody"/>
        <w:numPr>
          <w:ilvl w:val="0"/>
          <w:numId w:val="4"/>
        </w:numPr>
        <w:tabs>
          <w:tab w:val="left" w:pos="142" w:leader="none"/>
          <w:tab w:val="left" w:pos="644" w:leader="none"/>
        </w:tabs>
        <w:ind w:left="720" w:right="28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Теория электрической связи: Учебник для вузов / Зюко А.Г., Кловский Д.Д., Коржик В.И., Назаров М.В. – М.: Радио и связь, 1999.– 432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Грибунин В.Г.,</w:t>
      </w:r>
      <w:r>
        <w:rPr>
          <w:i/>
          <w:iCs/>
          <w:sz w:val="20"/>
        </w:rPr>
        <w:t xml:space="preserve"> </w:t>
      </w:r>
      <w:r>
        <w:rPr>
          <w:sz w:val="20"/>
        </w:rPr>
        <w:t>Оков И.Н., Туринцев И.В.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Стеганографическая защита речевых сигналов в каналах открытой телефонной связи / Сборник тезисов Российской НТК “Методы и технические средства обеспечения безопасности информации”, –СПб.:, ГТУ, 2001, с.83-8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  <w:lang w:val="en-US"/>
        </w:rPr>
        <w:t>Simmons G.J. Autentication theory/coding theory // Advances in Cryptology.  Proc.  CRYPTO-84. Proceedings</w:t>
      </w:r>
      <w:r>
        <w:rPr>
          <w:sz w:val="20"/>
        </w:rPr>
        <w:t xml:space="preserve">. </w:t>
      </w:r>
      <w:r>
        <w:rPr>
          <w:sz w:val="20"/>
          <w:lang w:val="en-US"/>
        </w:rPr>
        <w:t>P</w:t>
      </w:r>
      <w:r>
        <w:rPr>
          <w:sz w:val="20"/>
        </w:rPr>
        <w:t>. 411–4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Оков И.Н. О требуемой пропускной способности каналов передачи аутентифицированных сообщений в безусловно стойких системах // Проблемы информационной безопасности. Компьютерные системы. 2000. № 3(7), с.78-64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>
          <w:sz w:val="20"/>
          <w:lang w:val="en-US"/>
        </w:rPr>
        <w:t xml:space="preserve">Westfeld A., Pfitzmann A. Attacks on Steganographic Systems. Breaking the Steganographic Utilities EzStego, Jsteg, Steganos, and S-Tools – and Some Leassons Learned // Proceeding of the </w:t>
      </w:r>
      <w:r>
        <w:rPr>
          <w:iCs/>
          <w:sz w:val="20"/>
          <w:lang w:val="en-US"/>
        </w:rPr>
        <w:t>Workshop on Information Hiding. 199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>
          <w:sz w:val="20"/>
          <w:lang w:val="en-US"/>
        </w:rPr>
        <w:t>Provos N. Defending Against on Statistical Steganalysis // Proceeding of the 10 USENIX Security Symposium</w:t>
      </w:r>
      <w:r>
        <w:rPr>
          <w:iCs/>
          <w:sz w:val="20"/>
          <w:lang w:val="en-US"/>
        </w:rPr>
        <w:t>. 2001</w:t>
      </w:r>
      <w:r>
        <w:rPr>
          <w:sz w:val="20"/>
          <w:lang w:val="en-US"/>
        </w:rPr>
        <w:t>. P. 323–335</w:t>
      </w:r>
      <w:r>
        <w:rPr>
          <w:iCs/>
          <w:sz w:val="20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>
          <w:sz w:val="20"/>
          <w:lang w:val="en-US"/>
        </w:rPr>
        <w:t>Provos N., Honeyman P. Detecting Steganographic Content on the Internet // Proceeding of the 10 USENIX Security Symposium.</w:t>
      </w:r>
      <w:r>
        <w:rPr>
          <w:iCs/>
          <w:sz w:val="20"/>
          <w:lang w:val="en-US"/>
        </w:rPr>
        <w:t xml:space="preserve"> </w:t>
      </w:r>
      <w:r>
        <w:rPr>
          <w:iCs/>
          <w:sz w:val="20"/>
        </w:rPr>
        <w:t>2001.</w:t>
      </w:r>
      <w:r>
        <w:rPr>
          <w:sz w:val="20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. 323–335</w:t>
      </w:r>
      <w:r>
        <w:rPr>
          <w:iCs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>
          <w:sz w:val="20"/>
        </w:rPr>
      </w:pPr>
      <w:r>
        <w:rPr>
          <w:sz w:val="20"/>
        </w:rPr>
        <w:t>Вентцель Е. С. Овчаров Л. А. Теория вероятностей и ее инженерные приложения.  –М.: Наука. Гл. ред. физ.-мат. лит. 1988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r>
        <w:rPr>
          <w:sz w:val="20"/>
          <w:lang w:val="en-US"/>
        </w:rPr>
        <w:t>Moskowitz I.S., Longdon G.E., Chang L. A new paradigm hidden in Steganography // Proceedings of  Workshop “New Security Paradigms”. ACM Press. 2000. P. 41-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Katzenbeisser S., Petitcolas F. Defining Security in Steganographic Systems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Глава</w:t>
      </w:r>
      <w:r>
        <w:rPr>
          <w:b/>
          <w:bCs/>
          <w:sz w:val="20"/>
          <w:lang w:val="en-US"/>
        </w:rPr>
        <w:t xml:space="preserve"> 5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  <w:szCs w:val="2"/>
          <w:lang w:val="en-US"/>
        </w:rPr>
      </w:pPr>
      <w:r>
        <w:rPr>
          <w:b/>
          <w:bCs/>
          <w:sz w:val="20"/>
          <w:szCs w:val="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 xml:space="preserve">Girod B. The information theoretical significance of spatial and temporal masking in video signals // Proc. of the SPIE Symposium on Electronic Imaging. 1989. Vol. 1077. P. 178-187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Watson A. The cortex transform: rapid computation of simulated neural images // Computer Vision, Graphics, and Image Processing. 1987. Vol. 39. № 3. P. 311-327.</w:t>
      </w:r>
    </w:p>
    <w:p>
      <w:pPr>
        <w:pStyle w:val="Normal"/>
        <w:numPr>
          <w:ilvl w:val="0"/>
          <w:numId w:val="5"/>
        </w:numPr>
        <w:ind w:left="567" w:right="27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Lewis A., Knowles G. Image compression using the 2-d wavelet transform  // IEEE Transactions on Image Processing. 1992. № 2. P. 244-25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27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Shapiro J. Embedded image coding using zerotrees of wavelet coefficients     // IEEE Trans. on Signal Processing. 1993. № 12. P. 3445-3462.</w:t>
      </w:r>
    </w:p>
    <w:p>
      <w:pPr>
        <w:pStyle w:val="Normal"/>
        <w:numPr>
          <w:ilvl w:val="0"/>
          <w:numId w:val="5"/>
        </w:numPr>
        <w:ind w:left="567" w:right="27" w:hanging="283"/>
        <w:jc w:val="both"/>
        <w:rPr/>
      </w:pPr>
      <w:r>
        <w:rPr>
          <w:sz w:val="20"/>
          <w:lang w:val="en-US"/>
        </w:rPr>
        <w:t>Said A., Pearlman W. A new, fast, and efficient image codec based on set partitioning in hierarchical trees // IEEE Trans. on Circuits and Systems for Video Technology. 1996. № 3. P. 243-250.</w:t>
      </w:r>
    </w:p>
    <w:p>
      <w:pPr>
        <w:pStyle w:val="Normal"/>
        <w:numPr>
          <w:ilvl w:val="0"/>
          <w:numId w:val="5"/>
        </w:numPr>
        <w:ind w:left="567" w:right="27" w:hanging="283"/>
        <w:jc w:val="both"/>
        <w:rPr/>
      </w:pPr>
      <w:r>
        <w:rPr>
          <w:sz w:val="20"/>
          <w:szCs w:val="34"/>
        </w:rPr>
        <w:t>Т</w:t>
      </w:r>
      <w:r>
        <w:rPr>
          <w:sz w:val="20"/>
          <w:szCs w:val="34"/>
          <w:lang w:val="en-US"/>
        </w:rPr>
        <w:t xml:space="preserve">aubman D., </w:t>
      </w:r>
      <w:r>
        <w:rPr>
          <w:sz w:val="20"/>
          <w:szCs w:val="26"/>
          <w:lang w:val="en-US"/>
        </w:rPr>
        <w:t>Ordentlich</w:t>
      </w:r>
      <w:r>
        <w:rPr>
          <w:sz w:val="20"/>
          <w:szCs w:val="34"/>
          <w:lang w:val="en-US"/>
        </w:rPr>
        <w:t xml:space="preserve"> E., </w:t>
      </w:r>
      <w:r>
        <w:rPr>
          <w:sz w:val="20"/>
          <w:szCs w:val="26"/>
          <w:lang w:val="en-US"/>
        </w:rPr>
        <w:t>Weinberger</w:t>
      </w:r>
      <w:r>
        <w:rPr>
          <w:sz w:val="20"/>
          <w:szCs w:val="34"/>
          <w:lang w:val="en-US"/>
        </w:rPr>
        <w:t xml:space="preserve"> M., </w:t>
      </w:r>
      <w:r>
        <w:rPr>
          <w:sz w:val="20"/>
          <w:szCs w:val="26"/>
          <w:lang w:val="en-US"/>
        </w:rPr>
        <w:t>Seroussi G.</w:t>
      </w:r>
      <w:r>
        <w:rPr>
          <w:sz w:val="20"/>
          <w:szCs w:val="34"/>
          <w:lang w:val="en-US"/>
        </w:rPr>
        <w:t xml:space="preserve"> Embedded block </w:t>
      </w:r>
      <w:r>
        <w:rPr>
          <w:sz w:val="20"/>
          <w:lang w:val="en-US"/>
        </w:rPr>
        <w:t>coding</w:t>
      </w:r>
      <w:r>
        <w:rPr>
          <w:sz w:val="20"/>
          <w:szCs w:val="34"/>
          <w:lang w:val="en-US"/>
        </w:rPr>
        <w:t xml:space="preserve"> in JPEG 2000 // Signal Processing: Image Communication. 2002. №17. P. 49-72</w:t>
      </w:r>
    </w:p>
    <w:p>
      <w:pPr>
        <w:pStyle w:val="Normal"/>
        <w:numPr>
          <w:ilvl w:val="0"/>
          <w:numId w:val="5"/>
        </w:numPr>
        <w:ind w:left="567" w:right="27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Shoham Y., Gersho A. Efficient bit allocation for an arbitrary set of quantizers // IEEE Trans. Acoustics, Speech, and Signal Processing. 1988. № 9. P. 1445-1453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Kutter M., Jordan F., Bossen F. Digital signature of color images using amplitude modulation // Proc. of the SPIE Storage and Retrieval for Image and Video Databases V. 1997. Vol. 3022. P. 518-526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Darmstaedter V., Delaigle J.-F., Quisquater J., Macq B. Low cost spatial watermarking // Computers and Graphics. 1998. Vol. 5. P. 417-423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 xml:space="preserve">Langelaar G., Lagendijk R., Biemond J. Robust labeling methods for copy protection of images // Proc. of the SPIE Storage and Retrieval for Image and Video Databases V. 1997. Vol. 3022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Nikolaidis N., Pitas I. Robust image watermarking in the spatial domain // Signal Processing, Special Issue on Copyright Protection and Control. 1998. Vol. 66. № 3. P. 385-403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Maes M., Rongen P., van Overveld C. Digital image waermarking by salient point modification practical results // SPIE Conference on Security and Watermarking of Multimedia Contents. 1999. Vol. 3657. P. 273-282.</w:t>
      </w:r>
    </w:p>
    <w:p>
      <w:pPr>
        <w:pStyle w:val="TextBody"/>
        <w:numPr>
          <w:ilvl w:val="0"/>
          <w:numId w:val="5"/>
        </w:numPr>
        <w:autoSpaceDE w:val="false"/>
        <w:rPr>
          <w:sz w:val="20"/>
          <w:lang w:val="en-US"/>
        </w:rPr>
      </w:pPr>
      <w:r>
        <w:rPr>
          <w:sz w:val="20"/>
          <w:lang w:val="en-US"/>
        </w:rPr>
        <w:t>Bender W., Gruhl D., Morimoto N., Lu A. Techniques for Data Hiding // IBM Systems Journal. 1996. Vol. 3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0"/>
          <w:lang w:val="en-US"/>
        </w:rPr>
        <w:t>Marvel L., Boncelet C., Retter J. Reliable Blind Information Hiding for Images // Proceedings of 2</w:t>
      </w:r>
      <w:r>
        <w:rPr>
          <w:sz w:val="20"/>
          <w:szCs w:val="16"/>
          <w:lang w:val="en-US"/>
        </w:rPr>
        <w:t xml:space="preserve">nd </w:t>
      </w:r>
      <w:r>
        <w:rPr>
          <w:sz w:val="20"/>
          <w:lang w:val="en-US"/>
        </w:rPr>
        <w:t>Workshop on Information Hiding. Lecture Notes in Computer Science. 199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Ramkumar M. Data Hiding in Multimedia – Theory and Applications. 1999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Hernandez J., Perez-Gonzalez F., Rodriguez J., Nieto G. Performance Analysis of a 2-D Multipulse Amplitude Modulation Scheme for Data Hiding and Watermarking of Still Images // IEEE Journal on Selected Areas in Communications. 1998. Vol. 16, № 5. P. 510-525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Koch E., Zhao J. Towards Robust and Hidden Image Copyright Labeling // IEEE Workshop on Nonlinear Signal and Image Processing. 1995. P. 123-13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Benham D., Memon N., Yeo B.-L., Yeung M. Fast watermarking of DCT-based compressed images // Proc. of the International Conference on Image Science, Systems and Technology. 1997. P. 243-25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Podilchuk C., Zeng W. Perceptual watermarking of still images // Electronic Proceedings of the IEEE Workshop on Multimedia Signal Processing. 199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Hsu C.-T., Wu J.-L. Hidden digital watermarks in images // IEEE Transactions on Image Processing. 1999. Vol. 8. № 1. P. 58-6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Tao B., Dickinson B. Adaptive watermarking in the DCT domain // Proceedings of the International Conference on Acoustics, Speech and Signal Processing. 199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Cox I., Kilian J., Leighton T., Shamoon T. Secure spread spectrum watermarking for multimedia // IEEE Transactions on Image Processing. 1997. Vol. 6. № 12. P. 1673-168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Barni M., Bartolini R., Cappellini V., Piva A. A DCT-domain system for robust image watermarking // Signal Processing, Special Issue on Copyright Protection and Control. 1998. Vol. 66. № 3. P. 357-37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</w:rPr>
      </w:pPr>
      <w:r>
        <w:rPr>
          <w:sz w:val="20"/>
          <w:szCs w:val="2"/>
          <w:lang w:val="en-US"/>
        </w:rPr>
        <w:t>Fridrich J. Combining low-frequency and spread spectrum watermarking    // Proceedings of the SPIE Conference on Mathematics of Data/Image Coding, Compression and Encryption. 1998. Vol</w:t>
      </w:r>
      <w:r>
        <w:rPr>
          <w:sz w:val="20"/>
          <w:szCs w:val="2"/>
        </w:rPr>
        <w:t xml:space="preserve">. 3456. </w:t>
      </w:r>
      <w:r>
        <w:rPr>
          <w:sz w:val="20"/>
          <w:szCs w:val="2"/>
          <w:lang w:val="en-US"/>
        </w:rPr>
        <w:t>P</w:t>
      </w:r>
      <w:r>
        <w:rPr>
          <w:sz w:val="20"/>
          <w:szCs w:val="2"/>
        </w:rPr>
        <w:t xml:space="preserve">. 2-12. 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лава 6</w:t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Arnold M., Kanka S. MP3 robust audio watermarking // International Watermarking Workshop. 1999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Barlow J. P. The economy of ideas. Wired Magazine. 1994.</w:t>
      </w:r>
      <w:r>
        <w:rPr>
          <w:sz w:val="20"/>
        </w:rPr>
        <w:t xml:space="preserve"> </w:t>
      </w:r>
      <w:r>
        <w:rPr>
          <w:sz w:val="20"/>
          <w:lang w:val="en-US"/>
        </w:rPr>
        <w:t>№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Barni M., Bartolini F., Cappellini V., Lippi A., Piva A. A DWT-based technique for spatio-frequency masking of digital signatures // Proceedings of the 11th SPIE Annual Symposium, Electronic Imaging '99, Security and Watermarking of Multimedia Contents. 1999. Vol. 365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hae J. J. Robust Techniques for Data Hiding in Images and Video. PhD thesis,  CA, USA, 1999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hae J. J., Mukherjee D., Manjunath B. S. A robust embedded data from wavelet coeffcients // Proceedings of SPIE, Electronic Imaging, Storage and Retrieval for Image and Video Database. 1998. Vol. 3312. P. 308-31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ollberg C.,  Thomborson C. On the limits of software watermarking // Technical report, University of Auckland, New Zealand, 1998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orvi M., Nicchiotti G. Wavelet-based image watermarking for copyright protection // Scandinavian Conference on Image Analysis. 199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ox I. J., Kilian J., Leighton T., Shamoon T. G. Secure spread spectrum watermarking for multimedia // Technical report, NEC Research Institure,  USA, 199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Cox I. J., Kilian J., Leighton T., Shamoon T. G. A secure, robust watermark for multimedia // Information hiding: first international workshop. Lecture Notes in Comp. Science. 1996. Vol. 1174. P. 183-206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ox I. J., Kilian J., Leighton T., Shamoon T. G. Secure spread spectrum watermarking for images, audio and video // Proceedings of the IEEE International Conference on Image Processing. 1996. P. 243-24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Cox I. J., Kilian J., Leighton T., Shamoon T. G.. Secure spread spectrum watermarking for multimedia // Proceedings of the IEEE International Conference on  Image Processing. Vol. 6. P. 1673-1687. 199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Kim J. R., Moon Y. S. A robust wavelet-based digital watermark using level-adaptive thresholding // Proceedings of the 6th IEEE International Conference on Image Processing. 1999. P. 20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Kim Y.-S., Kwon O.-H., Park R.-H.. Wavelet based watermarking method for digital images using the human visual system // Electronic Letters. 1999. № 35(6). P. 466-467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Kundur D., Hatzinakos D. A robust digital image watermarking method using wavelet-based fusion // Proceedings of the IEEE International Conference on Image Processing. 1997. Vol. 1. P. 544-54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Lewis A. S., Knowles G. Image compression using the 2-d wavelet transform // IEEE Transactions on Image Processing. 1992. № 1. P. 244- 250.</w:t>
      </w:r>
    </w:p>
    <w:p>
      <w:pPr>
        <w:pStyle w:val="TextBody"/>
        <w:numPr>
          <w:ilvl w:val="0"/>
          <w:numId w:val="3"/>
        </w:numPr>
        <w:ind w:left="567" w:right="28" w:hanging="283"/>
        <w:jc w:val="both"/>
        <w:rPr/>
      </w:pPr>
      <w:r>
        <w:rPr>
          <w:sz w:val="20"/>
          <w:lang w:val="en-US"/>
        </w:rPr>
        <w:t xml:space="preserve">Loo </w:t>
      </w:r>
      <w:r>
        <w:rPr>
          <w:sz w:val="20"/>
        </w:rPr>
        <w:t>Р</w:t>
      </w:r>
      <w:r>
        <w:rPr>
          <w:sz w:val="20"/>
          <w:lang w:val="en-US"/>
        </w:rPr>
        <w:t>., Kingsbury N. G. Watermarking using complex wavelets with resistance to geometric distortion // Proceedings of the 10th European Signal Processing Conference. 200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Lu C.-S., Liao H.-Y. М. Oblivious watermarking using generalized gaussian // Proceedings of the 7th International Conference on Fuzzy Theory and Technology. 2000. P. 260-263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Lu C.-S., Huang S.-K., Sze C.-J., Liao H.-Y. M. A New Watermarking Technique for Multimedia Protection. CRC Press, 2000.</w:t>
      </w:r>
    </w:p>
    <w:p>
      <w:pPr>
        <w:pStyle w:val="TextBody"/>
        <w:numPr>
          <w:ilvl w:val="0"/>
          <w:numId w:val="3"/>
        </w:numPr>
        <w:ind w:left="567" w:right="28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Lu C.-S., Liao H.-Y. M., Huang S.-K., Sze C.-J. Cocktail watermarking on images // Proceedings of the 3rd Information Hiding Workshop. 1999.   Vol. 1768. P. 333-347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Lu C.-S., Liao H.-Y. M., Huang S.-K., Sze C.-J. Highly robust image watermarking using complementary modulations // Proceedings of the 2nd International Information Security Workshop. 1999. P. 136-15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Nicchiotti G., Ottaviano E. Non-invertible statistical wavelet watermarking // Proceedings of the 9th European Signal Processing Conference. 1998.     P. 2289-229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Piva A., Barni M., Bartolini F., Cappellini V. A watermarking technique for the protection of digital images IPR // Proceedings of European Multimedia, Microprocessor System and Electronic Commerce Conference and Exhibition: Advances in Information Technologies: The Business Challenge. 1997. P. 636-64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Podilchuk C. I., Zeng W. Digital image watermarking using visual models // Proceedings of the 2nd SPIE Human Vision and ElectronicImaging Conference. 1997. Vol. 3016. P. 100-111.</w:t>
      </w:r>
    </w:p>
    <w:p>
      <w:pPr>
        <w:pStyle w:val="3"/>
        <w:numPr>
          <w:ilvl w:val="0"/>
          <w:numId w:val="3"/>
        </w:numPr>
        <w:rPr/>
      </w:pPr>
      <w:r>
        <w:rPr>
          <w:color w:val="000000"/>
        </w:rPr>
        <w:t>Podilchuk C. I., Zeng W. Image-adaptive watermarking using visual models // IEEE Journal on Selected Areas in Communications, special issue on Copyright and Privacy Protection. 1998. № 16(4). P. 525-539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Wang H.-J., Bao Y.-L., Jay Kuo C.-C., Chen H. Multithreshold wavelet codec (MTWC) // Technical report, Department of Electrical Engineering, University of Southern California,   Switzerland,  199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Wang H.-J., Jay Kuo C.-C. High fidelity image compression with multithreshold wavelet coding (MTWC) // SPIE's Annual meeting - Application of Digital Image Processing XX, USA,  199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Wang H.-J., Jay Kuo C.-C. Image protection via watermarking on perceptually significant wavelet coefficients // Proceedings of the IEEE Workshop on Multimedia Signal Processing. 1998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Wang H.-J., Jay Kuo C.-C., An integrated approach to embedded image coding and watermarking // Proceedings of IEEE ICASSP. 199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Wang H.-J., Jay Kuo C.-C. Watermark design for embedded wavelet image codec // Proceedings of the SPIE's 43rd Annual Meeting, Applications of Digital Image Processing. 1998. Vol. 3460. P. 388-39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Wang H.-J., Su P.-C., Jay Kuo C.-C. Wavelet-based digital image watermarking // Optics Express. 1998. № 3. P. 491</w:t>
      </w:r>
      <w:r>
        <w:rPr>
          <w:sz w:val="20"/>
        </w:rPr>
        <w:t>-496</w:t>
      </w:r>
      <w:r>
        <w:rPr>
          <w:sz w:val="20"/>
          <w:lang w:val="en-US"/>
        </w:rPr>
        <w:t>.</w:t>
      </w:r>
    </w:p>
    <w:p>
      <w:pPr>
        <w:pStyle w:val="TextBody"/>
        <w:numPr>
          <w:ilvl w:val="0"/>
          <w:numId w:val="3"/>
        </w:numPr>
        <w:ind w:left="567" w:right="28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Watson A. B., Yang G. Y., Solomon J. A., Villasenor J. Visibility of wavelet quantization noise // IEEE Transaction in Image Processing. 1997. № 6. P. 1164-1175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Wolfgang R. B., Podilchuk C. I., Delp E. J. The effect of matching watermark and compression transforms in compressed color images // Proceedings of the IEEE International Conference on Image Processing. 199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lang w:val="en-US"/>
        </w:rPr>
        <w:t>Xia X.-G., Boncelet C. G., Arce G. R.. Wavelet transform based watermark for digital images // Optics Express. 1998. № 3. P. 497</w:t>
      </w:r>
      <w:r>
        <w:rPr>
          <w:sz w:val="20"/>
        </w:rPr>
        <w:t>-502</w:t>
      </w:r>
      <w:r>
        <w:rPr>
          <w:sz w:val="20"/>
          <w:lang w:val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Fridrich J. Combining low-frequency and spread spectrum watermarking  // Proceedings of the SPIE Symposium on Optical Science, Engineering and Instrumentation. 1998.</w:t>
      </w:r>
    </w:p>
    <w:p>
      <w:pPr>
        <w:pStyle w:val="TextBody"/>
        <w:numPr>
          <w:ilvl w:val="0"/>
          <w:numId w:val="3"/>
        </w:numPr>
        <w:ind w:left="567" w:right="28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Dugad R., Ratakonda K., Ahuja N. A new wavelet-based scheme for watermarking images // Proceedings of the IEEE International Conference on Image Processing. 1998.</w:t>
      </w:r>
    </w:p>
    <w:p>
      <w:pPr>
        <w:pStyle w:val="21"/>
        <w:numPr>
          <w:ilvl w:val="0"/>
          <w:numId w:val="3"/>
        </w:numPr>
        <w:rPr/>
      </w:pPr>
      <w:r>
        <w:rPr/>
        <w:t>Piva A., Barni M., Bartolini F., Cappellini V. DCT-based watermark recovering without resorting to the uncorrupted original image // Proceedings of the IEEE International Conference on Image Processing. 1997. Vol. 1. P. 52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t>Zeng W., Lei S. Transform domain perceptual watermarking with scalable visual detection a proposal for JPEG2000 // Technical report, Digital Video Department,Sharp Laboratories of America, Inc.,  USA,  1998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hen B., Wornell G. W. Digital watermarking and information embedding using dither modulation // Proceedings of the IEEE Workshop on Multimedia Signal Processing. 1998. P. 273-27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С</w:t>
      </w:r>
      <w:r>
        <w:rPr>
          <w:sz w:val="20"/>
          <w:lang w:val="en-US"/>
        </w:rPr>
        <w:t>hen B., Wornell G. W. Dither modulation: A new approach to digital watermarking and information embedding // Proceedings of the 11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SPIE Annual Symposium, Electronic Imaging, Security and Watermarking of Multimedia Contents. 1999. Vol. 3657. P. 342-353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osta M. Writing on dirty paper // IEEE Transactions on Information Theory. 1983. № 29(3). P. 439-44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en-US"/>
        </w:rPr>
        <w:t>Eggers J. J., Su J. K., Girod B. A blind watermarking scheme based on structured codebooks // IEE Colloqium: Secure images and image authentication, UK,  2000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Hsu C.-T., Wu J.-L. Multiresolution watermarking for digital images // IEEE Trans. on Circuits and Systems II. 1998. № 45(8). P. 1097-1101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Schuchman L. Dither signals and their effect on quantization noise // IEEE Transaction on Communication Technology. 1964. № 12. P. 162-165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hu C.-J. H. and Wiltz A. W. Luminance channel modulated watermarking of digital images // Proceedings of the SPIE Wavelet Applications Conference. 1999. P. 437-445.</w:t>
      </w:r>
    </w:p>
    <w:p>
      <w:pPr>
        <w:pStyle w:val="TextBody"/>
        <w:numPr>
          <w:ilvl w:val="0"/>
          <w:numId w:val="3"/>
        </w:numPr>
        <w:ind w:left="567" w:right="28" w:hanging="283"/>
        <w:jc w:val="both"/>
        <w:rPr/>
      </w:pPr>
      <w:r>
        <w:rPr>
          <w:sz w:val="20"/>
          <w:lang w:val="en-US"/>
        </w:rPr>
        <w:t>Chae J. Robust Techniques for Data Hiding in Images and Video. PhD thesis, Department for Electrical and Computer Engineering, University of California, Santa Barbara, CA, USA, 1999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hae J., Mukherjee D., Manjunath B. A robust embedded data from wavelet coefficients // Proceedings of SPIE, Electronic Imaging, Storage and Retrieval for Image and Video Database. 1998. Vol. 3312. P. 308-317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Puate J., Jordan F. Using fractal compression scheme to embed a digital signature into an image // Technical report. Swiss federal institute of technology, 1996. 12p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 xml:space="preserve">Bas P., Chassery J.-M., Davoine F. A geometrical and frequential watermarking scheme using similarities // In SPIE </w:t>
      </w:r>
      <w:r>
        <w:rPr>
          <w:sz w:val="20"/>
          <w:lang w:val="en-US"/>
        </w:rPr>
        <w:t>Conference</w:t>
      </w:r>
      <w:r>
        <w:rPr>
          <w:sz w:val="20"/>
          <w:szCs w:val="2"/>
          <w:lang w:val="en-US"/>
        </w:rPr>
        <w:t xml:space="preserve"> on Security and Watermarking of Multimedia Contents. 1999. №3657. P. 264-272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szCs w:val="2"/>
          <w:lang w:val="en-US"/>
        </w:rPr>
        <w:t>Davern P., Scott M. Fractal based image steganography // Lecture Notes in Computer Science. 1996. Vol. 1174. P. 279-294.</w:t>
      </w:r>
    </w:p>
    <w:p>
      <w:pPr>
        <w:pStyle w:val="Normal"/>
        <w:ind w:left="284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Глава</w:t>
      </w:r>
      <w:r>
        <w:rPr>
          <w:b/>
          <w:bCs/>
          <w:sz w:val="20"/>
          <w:lang w:val="en-US"/>
        </w:rPr>
        <w:t xml:space="preserve"> 7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Arnold M., Kanka S. MP3 robust audio watermarking // International Watermarking Workshop. 1999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0"/>
          <w:lang w:val="en-US"/>
        </w:rPr>
        <w:t>Bassia P., Pitas I., Robust audio watermarking in the time domain // Department of Informatics, University of Tressaloniki.</w:t>
      </w:r>
    </w:p>
    <w:p>
      <w:pPr>
        <w:pStyle w:val="TextBodyIndent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Boney L., Tewfic A.H., Hamdy A.K., Digital watermarks for audio signals, Department of Electrical engineering, University of Minnesota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0"/>
          <w:lang w:val="en-US"/>
        </w:rPr>
        <w:t>Bender W., Gruhl B., Morimoto N., Lu A. Techniques for data hiding // IBM systems journal. 1996. Vol, 35. № 3.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Глава</w:t>
      </w:r>
      <w:r>
        <w:rPr>
          <w:b/>
          <w:bCs/>
          <w:sz w:val="20"/>
          <w:lang w:val="en-US"/>
        </w:rPr>
        <w:t xml:space="preserve"> 8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numPr>
          <w:ilvl w:val="0"/>
          <w:numId w:val="1"/>
        </w:numPr>
        <w:ind w:left="567" w:right="28" w:hanging="283"/>
        <w:jc w:val="both"/>
        <w:rPr>
          <w:sz w:val="20"/>
          <w:lang w:val="en-US"/>
        </w:rPr>
      </w:pPr>
      <w:r>
        <w:rPr>
          <w:sz w:val="20"/>
          <w:lang w:val="en-US"/>
        </w:rPr>
        <w:t>Langelaar G., van der Lubbe J., Biemond J. Copy Protection for Multimedia Data based on Labeling Techniques // 17th Symposium on Information Theory in the Benelux. 1996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2"/>
          <w:lang w:val="en-US"/>
        </w:rPr>
        <w:t>Langelaar G. Feasibility of security concept in hardware. 1996. AC-018, SMASH, SMS-TUD-633-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Langelaar G., Lagendijk R., Biemond J. Real-time Labeling Methods for MPEG Compressed Video // 18th Symposium on Information Theory in the Benelux. 1997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2"/>
          <w:lang w:val="en-US"/>
        </w:rPr>
        <w:t>Langelaar G., Lagendijk R., Biemond J. Real-time Labeling of MPEG-2 Compressed Video // Journal of Visual Communication and Image Representation. 1998. Vol. 9. № 4. P. 256-270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Langelaar G., Lagendijk R., Biemond J. Watermark Removal based on Non-linear Filtering // ASCI'98 Conference. 199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2"/>
          <w:lang w:val="en-US"/>
        </w:rPr>
        <w:t>Langelaar G., Lagendijk R., Biemond J. Removing Spatial Spread Spectrum Watermarks by Non-linear Filtering // IX European Signal Processing Conference. 199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Wu T., Wu S. Selective encryption and watermarking of MPEG video // International Conference on Image Science, Systems, and Technology. 1997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ISO/IEC 13818-2:1996(E), “ Information Technology – Generic Coding of Moving Pictures and Associated Audio Information” , Video International Standard, 1996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Hartung F., Girod B. Digital Watermarking of Raw and Compressed Video // Proceedings SPIE 2952: Digital Compression Technologies and Systems for Video Communication. 1996. P. 205-213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Hartung F., Girod B. Watermarking of MPEG-2 Encoded Video Without Decoding and Re-encoding // Proceedings Multimedia Computing and Networking. 1997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2"/>
          <w:lang w:val="en-US"/>
        </w:rPr>
        <w:t>Hartung F., Girod B. Watermarking of Uncompressed and Compressed Video // Signal Processing. 1998. Vol. 66. №. 3. P. 283-30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</w:rPr>
      </w:pPr>
      <w:r>
        <w:rPr>
          <w:sz w:val="20"/>
          <w:szCs w:val="22"/>
          <w:lang w:val="en-US"/>
        </w:rPr>
        <w:t>Girod B. The efficiency of motion-compensating prediction for hybrid coding of video sequences // IEEE Journal on Selected Areas in Communications. 1987. Vol. 5. P</w:t>
      </w:r>
      <w:r>
        <w:rPr>
          <w:sz w:val="20"/>
          <w:szCs w:val="22"/>
        </w:rPr>
        <w:t>. 1140-115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Воробьев В.И., Грибунин В.Г. Теория и практика вейвлет-преобразования. СПб.:ВУС, 1999 г.</w:t>
      </w:r>
      <w:r>
        <w:rPr/>
        <w:t xml:space="preserve"> </w:t>
      </w:r>
    </w:p>
    <w:sectPr>
      <w:type w:val="nextPage"/>
      <w:pgSz w:w="8391" w:h="11906"/>
      <w:pgMar w:left="907" w:right="794" w:gutter="0" w:header="0" w:top="79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pacing w:val="-2"/>
      <w:sz w:val="1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ind w:right="-48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28" w:firstLine="567"/>
      <w:jc w:val="both"/>
    </w:pPr>
    <w:rPr>
      <w:spacing w:val="-2"/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240" w:hanging="240"/>
      <w:jc w:val="both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0"/>
      <w:szCs w:val="2"/>
      <w:lang w:val="en-US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FF000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.cam.ac.uk/~fapp2/watermarking/image_watermark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9:08:00Z</dcterms:created>
  <dc:creator>Вадим</dc:creator>
  <dc:description/>
  <dc:language>en-US</dc:language>
  <cp:lastModifiedBy>Вадим</cp:lastModifiedBy>
  <dcterms:modified xsi:type="dcterms:W3CDTF">2002-08-13T21:55:00Z</dcterms:modified>
  <cp:revision>8</cp:revision>
  <dc:subject/>
  <dc:title>Литература</dc:title>
</cp:coreProperties>
</file>