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ЦИФРОВАЯ СТЕГАНОГРАФИЯ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ВВЕДЕНИЕ</w:t>
      </w:r>
    </w:p>
    <w:p>
      <w:pPr>
        <w:pStyle w:val="TextBody"/>
        <w:ind w:firstLine="284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ОБЛАСТИ ПРИМЕНЕНИЯ СТЕГАНОГРАФИИ И ПРЕДЪЯВЛЯЕМЫЕ К НЕЙ ТРЕБОВАНИЯ </w:t>
      </w:r>
      <w:r>
        <w:rPr>
          <w:b/>
          <w:bCs/>
          <w:sz w:val="20"/>
        </w:rPr>
        <w:t>(25 стр.)</w:t>
      </w:r>
    </w:p>
    <w:p>
      <w:pPr>
        <w:pStyle w:val="2"/>
        <w:numPr>
          <w:ilvl w:val="1"/>
          <w:numId w:val="2"/>
        </w:numPr>
        <w:rPr/>
      </w:pPr>
      <w:r>
        <w:rPr>
          <w:sz w:val="20"/>
        </w:rPr>
        <w:t>Цифровая стеганография. Предмет, терминология, области применения</w:t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страивание сообщений в незначащие элементы контейнера  </w:t>
      </w:r>
    </w:p>
    <w:p>
      <w:pPr>
        <w:pStyle w:val="TextBodyIndent"/>
        <w:widowControl w:val="false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Математическая модель стегосистемы 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еганографические протоколы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теганография с открытым ключом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наружение ЦВЗ на основе протоколов с нулевым знанием</w:t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екоторые практические вопросы встраивания данных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ТАКИ НА СТЕГОСИСТЕМЫ И ПРОТИВОДЕЙСТВИЯ ИМ </w:t>
      </w:r>
      <w:r>
        <w:rPr>
          <w:b/>
          <w:bCs/>
        </w:rPr>
        <w:t>(15 стр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Атаки против систем скрытой передачи сообщений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таки на системы ЦВЗ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Классификация атак на стегосистемы ЦВЗ       </w:t>
      </w:r>
    </w:p>
    <w:p>
      <w:pPr>
        <w:pStyle w:val="TextBodyIndent"/>
        <w:widowControl w:val="false"/>
        <w:numPr>
          <w:ilvl w:val="2"/>
          <w:numId w:val="2"/>
        </w:numPr>
        <w:rPr>
          <w:sz w:val="20"/>
        </w:rPr>
      </w:pPr>
      <w:r>
        <w:rPr>
          <w:sz w:val="20"/>
        </w:rPr>
        <w:t>Атаки, направленные на удаление ЦВЗ</w:t>
        <w:tab/>
        <w:tab/>
      </w:r>
    </w:p>
    <w:p>
      <w:pPr>
        <w:pStyle w:val="TextBodyIndent"/>
        <w:widowControl w:val="false"/>
        <w:numPr>
          <w:ilvl w:val="2"/>
          <w:numId w:val="2"/>
        </w:numPr>
        <w:rPr>
          <w:sz w:val="20"/>
        </w:rPr>
      </w:pPr>
      <w:r>
        <w:rPr>
          <w:sz w:val="20"/>
        </w:rPr>
        <w:t>Геометрические атак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/>
        <w:t>Криптографические атаки</w:t>
        <w:tab/>
        <w:tab/>
        <w:tab/>
        <w:tab/>
        <w:t>2.2.5.      Атаки против используемого протокола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2.3. Методы противодействия атакам на системы ЦВЗ</w:t>
        <w:tab/>
      </w:r>
    </w:p>
    <w:p>
      <w:pPr>
        <w:pStyle w:val="Normal"/>
        <w:ind w:firstLine="170"/>
        <w:jc w:val="both"/>
        <w:rPr/>
      </w:pPr>
      <w:r>
        <w:rPr/>
        <w:t xml:space="preserve">      </w:t>
      </w:r>
      <w:r>
        <w:rPr/>
        <w:t xml:space="preserve">2.4. Статистический стегоанализ и противодействие                  </w:t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caps/>
          <w:sz w:val="20"/>
        </w:rPr>
        <w:t xml:space="preserve">Пропускная способность каналов передачи скрываемой информации </w:t>
      </w:r>
      <w:r>
        <w:rPr>
          <w:b/>
          <w:bCs/>
          <w:caps/>
          <w:sz w:val="20"/>
        </w:rPr>
        <w:t xml:space="preserve">(62 </w:t>
      </w:r>
      <w:r>
        <w:rPr>
          <w:b/>
          <w:bCs/>
          <w:sz w:val="20"/>
        </w:rPr>
        <w:t>стр</w:t>
      </w:r>
      <w:r>
        <w:rPr>
          <w:b/>
          <w:bCs/>
          <w:caps/>
          <w:sz w:val="20"/>
        </w:rPr>
        <w:t>)</w:t>
      </w:r>
    </w:p>
    <w:p>
      <w:pPr>
        <w:pStyle w:val="3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Понятие скрытой пропускной способност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формационное скрытие при активном противодействии нарушител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ормулировка задачи информационного скрытия при активном противодействии нарушител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рывающее преобразовани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рытая пропускная способность противника при активном противодействии нарушител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новная теорема информационного скрытия при активном противодействии нарушител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войства скрытой пропускной способности стегоканала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/>
        <w:t>Двоичная стегосистема передачи скрываемых сообщен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оретико-игровая формулировка информационно-скрывающего противоборств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егосистемы с бесконечными алфавитам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ьзование контейнера как ключа стегосистемы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Слепая стегосистема с бесконечным алфавитом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Построение декодера стегосистемы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нализ случая малых искажений стего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>Атакующее воздействие со знанием сообщения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Скрывающие преобразования и атакующие воздействия с памятью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егосистемы идентификационных номеров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caps/>
          <w:sz w:val="20"/>
        </w:rPr>
      </w:pPr>
      <w:r>
        <w:rPr>
          <w:caps/>
          <w:sz w:val="20"/>
        </w:rPr>
        <w:t xml:space="preserve">Оценки стойкости стеганографических систем и условия их достижения </w:t>
      </w:r>
      <w:r>
        <w:rPr>
          <w:b/>
          <w:bCs/>
          <w:caps/>
          <w:sz w:val="20"/>
        </w:rPr>
        <w:t xml:space="preserve">(59 </w:t>
      </w:r>
      <w:r>
        <w:rPr>
          <w:b/>
          <w:bCs/>
          <w:sz w:val="20"/>
        </w:rPr>
        <w:t>стр</w:t>
      </w:r>
      <w:r>
        <w:rPr>
          <w:b/>
          <w:bCs/>
          <w:caps/>
          <w:sz w:val="20"/>
        </w:rPr>
        <w:t>)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Понятие стеганографической стойкости</w:t>
      </w:r>
    </w:p>
    <w:p>
      <w:pPr>
        <w:pStyle w:val="TextBodyIndent"/>
        <w:numPr>
          <w:ilvl w:val="1"/>
          <w:numId w:val="2"/>
        </w:numPr>
        <w:rPr/>
      </w:pPr>
      <w:r>
        <w:rPr>
          <w:sz w:val="20"/>
        </w:rPr>
        <w:t>Стойкость стегосистем к обнаружению факта передачи скрываемых сообщен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ойкость недетерминированных стегосистем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оретико-сложностный подход к оценке стойкости стеганографических систем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Имитостойкость системы передачи скрываемых сообщений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Практические оценки стойкости стегосист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РЫТИЕ ДАННЫХ В НЕПОДВИЖНЫХ ИЗОБРАЖЕНИЯХ </w:t>
      </w:r>
      <w:r>
        <w:rPr>
          <w:b/>
          <w:bCs/>
        </w:rPr>
        <w:t>(30стр.)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Человеческое зрение и алгоритмы сжатия изображений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8"/>
        </w:rPr>
        <w:t xml:space="preserve">Какие свойства зрения нужно учитывать при построении стегоалгоритмов 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 xml:space="preserve">Принципы сжатия изображений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крытие данных в пространственной области  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крытие данных в области пребразования    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</w:t>
      </w:r>
      <w:r>
        <w:rPr>
          <w:szCs w:val="28"/>
        </w:rPr>
        <w:t xml:space="preserve">ыбор преобразования для скрытия данных             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крытие данных в коэффициентах ДКП         </w:t>
      </w:r>
    </w:p>
    <w:p>
      <w:pPr>
        <w:pStyle w:val="Normal"/>
        <w:ind w:firstLine="6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ЗОР СТЕГОАЛГОРИТМОВ ВСТРАИВАНИЯ ИНФОРМАЦИИ В ИЗОБРАЖЕНИЯ  (</w:t>
      </w:r>
      <w:r>
        <w:rPr>
          <w:b/>
          <w:bCs/>
        </w:rPr>
        <w:t>31 стр.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Аддитивные алгоритмы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Обзор алгоритмов на основе линейного встраивания данных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Обзор алгоритмов на основе слияния ЦВЗ и контейнера 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Стеганографические методы на основе квантования</w:t>
      </w:r>
    </w:p>
    <w:p>
      <w:pPr>
        <w:pStyle w:val="TextBody"/>
        <w:numPr>
          <w:ilvl w:val="2"/>
          <w:numId w:val="2"/>
        </w:numPr>
        <w:rPr/>
      </w:pPr>
      <w:r>
        <w:rPr>
          <w:i w:val="false"/>
          <w:iCs/>
          <w:sz w:val="20"/>
        </w:rPr>
        <w:t xml:space="preserve">Принципы встраивания информации с использованием квантования. Дизеризованные квантователи </w:t>
      </w:r>
    </w:p>
    <w:p>
      <w:pPr>
        <w:pStyle w:val="TextBody"/>
        <w:numPr>
          <w:ilvl w:val="2"/>
          <w:numId w:val="2"/>
        </w:numPr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Обзор алгоритмов встраивания ЦВЗ с использованием скалярного квантования </w:t>
      </w:r>
    </w:p>
    <w:p>
      <w:pPr>
        <w:pStyle w:val="TextBody"/>
        <w:numPr>
          <w:ilvl w:val="2"/>
          <w:numId w:val="2"/>
        </w:numPr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Обзор алгоритмов встраивания ЦВЗ с использованием векторного квантования   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  <w:szCs w:val="28"/>
        </w:rPr>
        <w:t xml:space="preserve">Стегоалгоритмы, использующие фрактальное преобразование 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РЫТИЕ ДАННЫХ В АУДИОСИГНАЛАХ (</w:t>
      </w:r>
      <w:r>
        <w:rPr>
          <w:b/>
          <w:bCs/>
        </w:rPr>
        <w:t>13 стр.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етоды кодирования с расширением спектра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недрение информации в фазу сигнал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ьзование для встраивания эхо-сигнал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тоды маскирования ЦВЗ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РЫТИЕ ДАННЫХ В ВИДЕОПОСЛЕДОВАТЕЛЬНОСТЯХ (</w:t>
      </w:r>
      <w:r>
        <w:rPr>
          <w:b/>
          <w:bCs/>
        </w:rPr>
        <w:t>28 стр.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Краткое описание стандарта </w:t>
      </w:r>
      <w:r>
        <w:rPr>
          <w:lang w:val="en-US"/>
        </w:rPr>
        <w:t>MPEG</w:t>
      </w:r>
      <w:r>
        <w:rPr/>
        <w:t xml:space="preserve"> и возможности внедрения данных/6/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етоды встраивания информации на уровне коэффициентов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етоды встраивания информации на уровне битовой плоскости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етод встраивания информации за счет энергетической разности между коэффициентами (ДЭВ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дущее стеганографии</w:t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Cs/>
        </w:rPr>
        <w:t>ИТОГО: примерно 272 стр. (1</w:t>
      </w:r>
      <w:r>
        <w:rPr>
          <w:iCs/>
          <w:lang w:val="en-US"/>
        </w:rPr>
        <w:t>7</w:t>
      </w:r>
      <w:r>
        <w:rPr>
          <w:iCs/>
        </w:rPr>
        <w:t xml:space="preserve"> печ.листов)</w:t>
      </w:r>
      <w:r>
        <w:rPr>
          <w:i/>
        </w:rPr>
        <w:tab/>
      </w:r>
    </w:p>
    <w:sectPr>
      <w:type w:val="nextPage"/>
      <w:pgSz w:w="7937" w:h="11906"/>
      <w:pgMar w:left="907" w:right="794" w:gutter="0" w:header="0" w:top="79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4:04:00Z</dcterms:created>
  <dc:creator>Reanimator 99 CD</dc:creator>
  <dc:description/>
  <dc:language>en-US</dc:language>
  <cp:lastModifiedBy>Вадим</cp:lastModifiedBy>
  <cp:lastPrinted>2001-11-05T15:12:00Z</cp:lastPrinted>
  <dcterms:modified xsi:type="dcterms:W3CDTF">2002-08-13T18:38:00Z</dcterms:modified>
  <cp:revision>21</cp:revision>
  <dc:subject/>
  <dc:title>СТЕГАНОГРАФИЯ</dc:title>
</cp:coreProperties>
</file>