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АННОТАЦИЯ</w:t>
      </w:r>
    </w:p>
    <w:p>
      <w:pPr>
        <w:pStyle w:val="Heading"/>
        <w:rPr>
          <w:sz w:val="20"/>
        </w:rPr>
      </w:pPr>
      <w:r>
        <w:rPr>
          <w:sz w:val="20"/>
        </w:rPr>
        <w:t>книги «Цифровая стеганография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Интерес к стеганографии появился в последнее десятилетие и вызван широким распространением мультимедийных технологий. Методы стеганографии позволяют не только скрытно передавать данные, но и решать задачи помехоустойчивой аутентификации, защиты информации от несанкционированного копирования, отслеживания распространения информации по сетям связи, поиска информации в мультимедийных базах данных.</w:t>
      </w:r>
    </w:p>
    <w:p>
      <w:pPr>
        <w:pStyle w:val="Normal"/>
        <w:ind w:firstLine="284"/>
        <w:jc w:val="both"/>
        <w:rPr/>
      </w:pPr>
      <w:r>
        <w:rPr/>
        <w:t>Международные симпозиумы по скрытию данных проводятся с 1996 года, по стеганографии первый симпозиум состоялся в июле 2002 года. Стеганография – быстро и динамично развивающаяся наука, использующая методы и достижения криптографии, цифровой обработки сигналов, теории связи и информации.</w:t>
      </w:r>
    </w:p>
    <w:p>
      <w:pPr>
        <w:pStyle w:val="Normal"/>
        <w:ind w:firstLine="284"/>
        <w:jc w:val="both"/>
        <w:rPr/>
      </w:pPr>
      <w:r>
        <w:rPr/>
        <w:t>На русском языке стеганографии было посвящено только несколько обзорных журнальных статей. Данная книга призвана восполнить существующий пробел. В ней обобщены самые последние результаты исследований зарубежных ученых. В книге рассмотрены как теоретические, так и практические аспекты стеганографии, выполнена классификация стегосистем и методов встраивания, детально исследованы вопросы повышения пропускной способности стегоканала, обеспечения стойкости и незаметности внедрения, приведено более 50 алгоритмов встраивания данных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Книга предназначена для студентов, аспирантов, научных работников, изучающих вопросы защиты информации, а также для инженеров-проектировщиков средств защиты информации. Также несомненный интерес она вызовет у специалистов в области теории информации и цифровой обработки сигналов. </w:t>
      </w:r>
    </w:p>
    <w:sectPr>
      <w:type w:val="nextPage"/>
      <w:pgSz w:w="7937" w:h="11906"/>
      <w:pgMar w:left="907" w:right="794" w:gutter="0" w:header="0" w:top="79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08:00Z</dcterms:created>
  <dc:creator>Reanimator 99 CD</dc:creator>
  <dc:description/>
  <dc:language>en-US</dc:language>
  <cp:lastModifiedBy>Вадим</cp:lastModifiedBy>
  <dcterms:modified xsi:type="dcterms:W3CDTF">2002-08-14T20:11:00Z</dcterms:modified>
  <cp:revision>6</cp:revision>
  <dc:subject/>
  <dc:title>ВВЕДЕНИЕ</dc:title>
</cp:coreProperties>
</file>